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ОЯСНИТЕЛНИ СВЕДЕНИЯ 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ОПОВЕСТЯВАНЕ НА СЧЕТОВОДН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ОЛИТИКА ЗА  ЦЯЛАТА 200</w:t>
      </w:r>
      <w:r>
        <w:rPr>
          <w:b/>
          <w:lang w:val="en-US"/>
        </w:rPr>
        <w:t>8</w:t>
      </w:r>
      <w:r>
        <w:rPr>
          <w:b/>
        </w:rPr>
        <w:t xml:space="preserve"> Г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НА  „С И М А Т”  -  А Д  -  Г А Б Р О В 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НАСТОЯЩАТА СЧЕТОВОДНА ПОЛИТИКА СЕ РАЗРАБОТВА В ИЗПЪЛНЕНИЕ ИЗИС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НИЯТА НА МЕЖДУНАРОДЕН СЧЕТОВОДЕН СТАНДАРТ  № 1 – „ПРЕДСТАВЯНЕ НА ФИН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ВИТЕ ОТЧЕТИ” И ИМА ЗА ЦЕЛ ДА СЪЗДАДЕ ВЪТРЕШНА ОРГАНИЗАЦИЯ НА СЧЕТОВ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ТА ДЕЙНОСТ,ПРИ КОЯТО ПОЛУЧАВАНАТА СЧЕТОВОДНА ИНФОРМАЦИЯ ДА ОТГОВ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ВСИЧКИ ИЗИСКВАНИЯ НА ДЕЙСТВАЩОТО СЧЕТОВОДНО ЗАКОНОДАТЕЛСТВО И ЧЕСТ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НО ИЗГОТВЯНЕ НА ФИНАНСОВИТЕ ОТЧЕ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       </w:t>
      </w:r>
      <w:r>
        <w:rPr/>
        <w:t>1.НАИМЕНОВАНИЕ:                                                                      „С И М А Т” А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СЕДАЛИЩЕ И АДРЕС НА УПРАВЛЕНИЕ:                              ГРАД ГАБР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Л.”ИНДУСТРИАЛНА „ №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ТЕЛЕФОН ФАКС:                                               066/800775/6     066/80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ЛОНОВЕ                                                              НЯ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</w:t>
      </w:r>
      <w:r>
        <w:rPr/>
        <w:t>4.ЕЛЕКТРОНЕН АДРЕС/</w:t>
      </w:r>
      <w:r>
        <w:rPr>
          <w:lang w:val="en-US"/>
        </w:rPr>
        <w:t xml:space="preserve">e-email/:                         </w:t>
      </w:r>
      <w:hyperlink r:id="rId2">
        <w:r>
          <w:rPr>
            <w:rStyle w:val="InternetLink"/>
            <w:lang w:val="en-US"/>
          </w:rPr>
          <w:t>simatgb@mbox.stemo.b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>5.ПРЕДМЕТ НА ДЕЙН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ИЗВОДСТВО НА ОГЛЕДАЛА,СТЪКЛЕНИ ВЛАКНА,СТЪКЛЕНА ВАТА,ПРЕЖДИ ТЪ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НИ И ИЗДЕЛИЯ ОТ ТЯХ,ТОПЛОИЗОЛАЦИОННИ ИЗДЕЛИЯ,ПРЕРАБОТКА НА СТЪКЛА,ХИ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ОИЗОЛАЦИОННИ И СТРОИТЕЛНИ РАБОТИ,СЕПАРАТОРИ ЗА АКУМУЛАТОРИ,ФИЛТРИ,И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ЕНЕРИНГОВА ДЕЙНОСТ,ТЪРГОВИЯ И УСЛУГИ В СТРАНАТА И ЧУЖБИНА,ПОКУПКА,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ОЕЖ ИЛИ ОБЗАВЕЖДАНЕ НА НЕДВИЖИМИ ИМОТИ,С ЦЕЛ ПРОДА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Е ИЗБРАЛО ДВУСТРАННА ФОРМА ПРИ СЪСТАВЯНЕТО НА ФИН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ИЯ ОТЧЕТ,КОЙТО ВКЛЮЧ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ЧЕТОВОДЕН БАЛАНС</w:t>
      </w:r>
    </w:p>
    <w:p>
      <w:pPr>
        <w:pStyle w:val="Normal"/>
        <w:numPr>
          <w:ilvl w:val="0"/>
          <w:numId w:val="1"/>
        </w:numPr>
        <w:rPr/>
      </w:pPr>
      <w:r>
        <w:rPr/>
        <w:t>ОТЧЕТ ЗА ПРИХОДИТЕ И РАЗХОДИТЕ</w:t>
      </w:r>
    </w:p>
    <w:p>
      <w:pPr>
        <w:pStyle w:val="Normal"/>
        <w:numPr>
          <w:ilvl w:val="0"/>
          <w:numId w:val="1"/>
        </w:numPr>
        <w:rPr/>
      </w:pPr>
      <w:r>
        <w:rPr/>
        <w:t>ОТЧЕТ ЗА СОБСТВЕНИЯ КАПИТАЛ</w:t>
      </w:r>
    </w:p>
    <w:p>
      <w:pPr>
        <w:pStyle w:val="Normal"/>
        <w:numPr>
          <w:ilvl w:val="0"/>
          <w:numId w:val="1"/>
        </w:numPr>
        <w:rPr/>
      </w:pPr>
      <w:r>
        <w:rPr/>
        <w:t>ОТЧЕТ ЗА ПАРИЧНИТЕ ПОТОЦ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firstLine="60"/>
        <w:rPr/>
      </w:pPr>
      <w:r>
        <w:rPr/>
        <w:t xml:space="preserve">СПРАВКА ЗА ОПОВЕСТЯВАНИЯТА </w:t>
      </w:r>
    </w:p>
    <w:p>
      <w:pPr>
        <w:pStyle w:val="Normal"/>
        <w:ind w:left="1080" w:hanging="0"/>
        <w:rPr/>
      </w:pPr>
      <w:r>
        <w:rPr/>
        <w:t xml:space="preserve">   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ГОДИШНИЯТ ФИНАНСОВ ОТЧЕТ СЕ ИЗГОТВЯ В ХИЛЯДИ ЛЕВ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ЧЕТОВОДНАТА ПОЛИТИКА ПРЕДСТАВЛЯВА СЪВКУПНОСТ ОТ ПРИНЦИПИ,ИЗХ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 ПОЛОЖЕНИЯ,КОНЦЕПЦИИ,ПРАВИЛА,БАЗИ И ПРОЦЕДУРИ,ВЪЗПРИЕТИ ОТ ДРУЖЕСТ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 ЗА ОТЧИТАНЕ НА НЕГОВАТА ДЕЙНОСТ И ЗА ПРЕДСТАВЯНЕ НА ИНФОРМАЦИЯ ВЪВ Ф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НСОВИЯ ОТ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ЧЕТОВОДНАТА ПОЛИТИКА Е РАЗРАБОТЕНА НА ОСНОВА НА ДЕЙСТВАЩОТО 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ОНАЛНО СЧЕТОВОДНО ЗАКОНОДАТЕЛСТВО И ДРУГИ НОРМАТИВНИ АКТОВЕ ОТНАС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ЩИ СЕ ДО РАЗРАБОТВАНЕТО  И ПРИЛАГАНЕТО НА СЧЕТОВОДНАТА 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ЕЙСТВАЩОТО НАЦИОНАЛНО ЗАКОНОДАТЕЛСТВО ВКЛЮЧВА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ЗАКОН ЗА СЧЕТОВОДСТВОТО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МЕЖДУНАРОДНИ СЧЕТОВОДНИ СТАНДАР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ДАНЪЧНИ ЗАКОНИ,ЗАСЯГАЩИ ДЕЙНОСТТА НА ДРУЖЕСТВО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ЗАКОН ЗА ПУБЛИЧНО ПРЕДЛАГАНЕ НА ЦЕННИ КНИЖ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ЪТРЕШНИ НОРМАТИВНИ АКТОВЕ,УТВЪРДЕНИ ОТ РЪКОВОДСТВОТО НА 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ЧЕТОВОДНАТА ПОЛИТИКА Е РАЗРАБОТЕНА В СЪОТВЕТСТВИЕ СЪС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ОСНОВНИ СЧЕТОВОДНИ ПРИНЦИП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А/ ТЕКУЩО НАЧИСЛЯВАНЕ – ПРИХОДИТЕ И РАЗХОДИТЕ ПО СДЕЛКИТЕ И СЪБ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ИЯТА СЕ ОТРАЗЯВАТ СЧЕТОВОДНО В МОМЕНТА НА ТЯХНОТО ВЪЗНИКВАНЕ,НЕЗАВИ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 ОТ МОМЕНТА НА ПОЛУЧАВАНЕ ИЛИ ПЛАЩАНЕ НА ПАРИЧНИТЕ СРЕДСТВА ИЛИ ТЕХ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ТЕ ЕКВИВАЛЕНТИ И СЕ ВКЛЮЧВАТ ВЪВ ФИНАНСОВИТЕ ОТЧЕТИ ЗА ПЕРИОДА,ЗА КО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 СЕ ОТНА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Б/ ДЕЙСТВУВАЩО ПРЕДПРИЯТИЕ -  ПРЕДПРИЯТИЕТО ДА НЕ ПРЕДВИЖДА И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ЯМА НЕОБХОДИМОСТ ДА СЕ ЛИКВИДИРА ИЛИ ДА ОГРАНИЧАВА МАЩАБИТЕ НА СВО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НОСТ В ПРЕДВИДИМО БЪД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/ ПРЕДПАЗЛИВОСТ – ИЗВЪРШВА СЕ ОЦЕНЯВАНЕ И ОТЧИТАНЕ НА ПРЕДПО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ЕМИ РИСКОВЕ И ОЧАКВАНИ ЗАГУ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/ СЪПОСТАВИМОСТ МЕЖДУ ПРИХОДИТЕ И РАЗХОДИТЕ – ПРИЗНАВАНЕ НА РА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ДИТЕ,ИЗВЪРШЕНИ ВЪВ ВРЪЗКА С ОТДЕЛНА СДЕЛКА ИЛИ СЪБИТИЕ ВЪВ ФИНАНС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ЗУЛТАТ ЗА ПЕРИОДА,ПРЕЗ КОИТО ПРЕДПРИЯТИЕТО ЧЕРПИ ИЗГОДА ОТ ТЯХ .ПРИЗНАВА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НЕТО НА ПРИХОДИТЕ СЕ ОТЧИТАТ ЗА ПЕРИОДА,ПРЕЗ КОЙТО СА ОТЧЕТЕНИ РАЗХОДИТЕ З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ТЯХНОТО ПОЛУЧА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Д/ПРЕДИМСТВО НА СЪДЪРЖАНИЕТО ПРЕД ФОРМАТА-СДЕЛКИТЕ И СЪБИТИ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 ОТРАЗЯВАТ В СЪОТВЕТСТВИЕ С ТЯХНОТО ИКОНОМИЧЕСКО СЪДЪРЖАНИЕ,СЪЩНОС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ИНАНСОВА РЕАЛНОСТ НЕЗАВИСИМО ОТ СЪОТВЕТНАТА ИМ ПРАВНА ФО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Е/ЗАПАЗВАНЕ ПРИ ВЪЗМОЖНОСТ НА СЧЕТОВОДНАТА ПОЛИТИКА ОТ ПРЕДХ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Я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Ж/НЕЗАВИСИМОСТ НА ОТДЕЛНИТЕ ОТЧЕТНИ ПЕРИОДИ И СТОЙНОСТНА ВРЪ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ЖДУ НАЧАЛЕН И КРАЕН БАЛАНС – ВСЕКИ ОТЧЕТЕН ПЕРИОД СЕ ТРЕТИРА СЧЕТОВО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АМ ЗА СЕБЕ СИ НЕЗАВИСИМО ОТ ОБЕКТИВНАТА МУ ВРЪЗКА С ПРЕДХОДНИЯ И СЪС СЛ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ЩИЯ ОТЧЕТЕН ПЕРИОД,КАТО ДАННИТЕ НА ФИНАНСОВИЯ ОТЧЕТ В НАЧАЛОТО НА 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ЩИЯ ОТЧЕТЕН ПЕРИОД ТРЯБВА ДА СЪВПАДАТ С ДАННИТЕ В КРАЯ НА ПРЕДХОДНИЯ 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ТЕН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СЯКА СЪЩЕСТВЕНА СТАТИЯ СЕ ПРЕДСТАВЯ ВЪВ ФИНАНСОВИЯ ОТЧЕТ ОТДЕЛ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СЪЩЕСТВЕНИТЕ СУМИ СЕ ОБЕДИНЯВАТ СЪС СУМИ ОТ ПОДОБЕН ХАРАКТЕР.АКТИВ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ПАСИВИТЕ НЕ СЕ КОМПЕНСИРАТ,ОСВЕН В СЛЕДНИТЕ СЛУЧА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/ КОГАТО СЕ РАЗРЕШАВА ОТ ДРУГ СЧЕТОВОДЕН СТАНДАР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/КОГАТО ПЕЧАЛБАТА И ЗАГУБАТА ИЛИ СВЪРЗАНИТЕ РАЗХОДИ СЕ ПОЛУЧАВ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ЕДНО И СЪЩО СЪБИТИЕ И НЕ СА СЪЩЕСТВ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РАВНИТЕЛНАТА ИНФОРМАЦИЯ ПО ОТНОШЕНИЕ НА ПРЕДХОДНИЯ ОТЧЕТЕН П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ИОД Е ОПОВЕСТЕНА ЗА ВСИЧКИ ПРЕДСТАВЕНИ СТАТИИ В ТЕКУЩИЯ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ИЗИСКВАНИЯТА КЪМ ИНФОРМАЦИЯТА ПРЕДСТАВЕНА В ГОДИШНИЯ ФИНАН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ЧЕТ,ОПРЕДЕЛЕНИ ОТ ЗС И МСС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ЗБИРАЕМО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МЕСТНО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ДЕЖДНО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РАВНИМО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ЕЗАВИСИМОСТ НА ОТДЕЛНИТЕ ОТЧЕТНИ ПЕРИОДИ И СТОЙНОСТНА ВРЪЗКА</w:t>
      </w:r>
    </w:p>
    <w:p>
      <w:pPr>
        <w:pStyle w:val="Normal"/>
        <w:rPr/>
      </w:pPr>
      <w:r>
        <w:rPr/>
      </w:r>
    </w:p>
    <w:p>
      <w:pPr>
        <w:pStyle w:val="Normal"/>
        <w:ind w:left="1500" w:hanging="0"/>
        <w:rPr/>
      </w:pPr>
      <w:r>
        <w:rPr/>
        <w:t>МЕЖДУ НАЧАЛЕН И КРАЕН БАЛАНС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>
          <w:b/>
          <w:b/>
        </w:rPr>
      </w:pPr>
      <w:r>
        <w:rPr>
          <w:b/>
        </w:rPr>
        <w:t>ОПОВЕСТЯВАНИЯ</w:t>
      </w:r>
    </w:p>
    <w:p>
      <w:pPr>
        <w:pStyle w:val="Normal"/>
        <w:ind w:left="1500" w:hanging="0"/>
        <w:rPr>
          <w:b/>
          <w:b/>
        </w:rPr>
      </w:pPr>
      <w:r>
        <w:rPr>
          <w:b/>
        </w:rPr>
      </w:r>
    </w:p>
    <w:p>
      <w:pPr>
        <w:pStyle w:val="Normal"/>
        <w:ind w:left="1500" w:hanging="0"/>
        <w:rPr/>
      </w:pPr>
      <w:r>
        <w:rPr/>
        <w:t>ПРЕДПРИЯТИЕТО Е САМОСТОЯТЕЛНО И НЯМА ПОДЕЛЕНИЯ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  <w:t>ПЕРИОДЪТ,КОЙТО ОБХВАЩА ГФО Е ЕДНА ГОДИНА-ОТ 01.01.2008 Г. ДО 31.12.2008Г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  <w:t>ГФО СЕ СЪСТАВЯ ВЕДНЪЖ В ГОДИНАТА.</w:t>
      </w:r>
    </w:p>
    <w:p>
      <w:pPr>
        <w:pStyle w:val="Normal"/>
        <w:ind w:left="1500" w:hanging="0"/>
        <w:rPr>
          <w:b/>
          <w:b/>
        </w:rPr>
      </w:pPr>
      <w:r>
        <w:rPr>
          <w:b/>
        </w:rPr>
      </w:r>
    </w:p>
    <w:p>
      <w:pPr>
        <w:pStyle w:val="Normal"/>
        <w:ind w:left="1500" w:hanging="9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1       ОТЧИТАНЕ НА СТОКОВО-МАТЕРИАЛНИТЕ ЗАПАСИ  /МСФО – 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СТОКОВО-МАТЕРИАЛНИТЕ ЗАПАСИ ЗАКУПЕНИ ОТ ПРЕДПРИЯТИЕТО СЕ КЛАСИФ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РАТ В СЛЕДНИТЕ ГРУП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/МАТЕРИАЛИ-ПРИДОБИТИ ЧРЕЗ ПОКУПКА И ПРЕДНАЗНАЧЕНИ ОСНОВНО ЗА В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НЕ В ПРОИЗВОДСТВЕНИЯ ПРОЦЕС С ЦЕЛ ПРОИЗВЕЖДАНЕ НА ПРОДУКЦИЯ ИЛИ ИЗВЪ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ВАНЕ НА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/ПРОДУКЦИЯ-СЪЗДАДЕНА В РЕЗУЛТАТ НА ПРОИЗВОДСТВЕНИЯ ПРОЦЕС В ПР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ЯТИЕТО И ПРЕДНАЗНАЧЕНА ЗА ПРОДА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/НЕЗАВЪРШЕНО ПРОИЗВОДСТВО-ПРЕДСТАВЛЯВАЩО СЪВКУПНОСТ ОТ РАЗХ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КОИТО СЕ ОЧАКВА ДА СЕ ПРОИЗВЕДЕ ПРОД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ОКОВО МАТЕРИАЛНИТЕ ЗАПАСИ СЕ ОТПИСВАТ ПРИ ТЯХНАТА УПОТРЕБА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РЕДНО ПРИТЕГЛЕНА ЦЕНА – ВКЛЮЧВАЩА ВСИЧКИ РАЗХОДИ ИЗВЪРШЕНИ ПРИ ЗАКУП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НЕТО НА ДАДЕН МАТЕРИАЛ /ПРЕВОЗ,МИТА,ТАКСИ,ТОВАРНИ И РАЗТОВАРНИ ОПЕ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И,МОНТАЖ И ПРОБНА ЕКСПЛОАТАЦИЯ/.В ЦЕНАТА НЕ СЕ ВКЛЮЧВАТ – АДМИНИСТ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ИВНИТЕ,ФИНАНСОВИТЕ И ИЗВЪНРЕДНИ РАЗХ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УПЕНИТЕ ПРЕЗ ГОДИНАТА МАТЕРИАЛИ СА ЗА 392291.92 ЛВ. И СЪОТВЕТ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ЛОЖЕНИТЕ В ПРОИЗВОДСТВОТО СА ЗА 434822.18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ЕБЕСТОЙНОСТТА НА ПРОДУКЦИЯТА СЕ ОПРЕДЕЛЯ ОТ СТОЙНОСТТА НА УПОТ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НИТЕ МАТЕРИАЛИ,РАЗХОДИТЕ ЗА ПРЕРАБОТКА И ДРУГИ РАЗХОДИ,СВЪРЗАНИ С ПРО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СТВОТО НА СЪОТВЕТНАТА ПРОД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ОЗИ СТАНДАРТ РАЗГЛЕЖДА СИСТЕМАТИЧНОТО НАЧИСЛЯВАНЕ НА ПОСТОЯН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 ПРОМЕНЛИВИ ОБЩОПРОИЗВОДСТВЕНИ РАЗХОДИ,КОИТО СЕ ПРАВЯТ В ПРОЦЕСА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ОИЗВОДСТВОТО.ПОСТОЯННИТЕ ОБЩОПРОИЗВОДСТВЕНИ РАЗХОДИ СЕ РАЗПРЕДЕЛЯ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БАЗА ИЗВЪРШЕНИТЕ РАЗХОДИ ЗА ЗАПЛАТИ НАЧИСЛЕНИ НА ПЕРСОНАЛА ЗА ПРО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СТВОТО НА ОПРЕДЕЛЕНАТА ПРОД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2            ОТЧЕТИ ЗА ПАРИЧНИТЕ ПОТОЦИ /МСФО – 7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ОТЧИТАНЕТО НА ПАРИЧНИТЕ ПОТОЦИ СЕ ИЗВЪРШВА СЪГЛАСНО МСФО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АРИЧНИТЕ ПОТОЦИ В ПРЕДПРИЯТИЕТО СЕ ОТЧИТАТ ПО ПРЕКИЯ МЕТОД.ПАРИ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ТЕ ПОТОЦИ СЕ РАЗПРЕДЕЛЯТ НА ПАРИЦНИ ПОТОЦИ ОТ ОСНОВНА ДЕЙНОСТ,ОТ ИНВЕ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ИЦИОННА ДЕЙНОСТ И ОТ ФИНАНСОВА ДЕЙ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3            НЕТНА ПЕЧАЛБА ИЛИ ЗАГУБИ ЗА ПЕРИОДА,ФУНДАМЕНТАЛНИ ГРЕШ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 ПРОМЕНИ В СЧЕТОВОДНАТА ПОЛИТИКА /МСФО – 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ПЕЧАЛБАТА ЗА ПЕРИОДА Е – СЧЕТОВОДНА ЗАГУБА ОТ 179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ЯМА ДОПУСНАТИ ФУНДАМЕНТАЛНИ ГРЕШКИ ПРИ ПРИКЛЮЧВАНЕ НА 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ЯМА ПРОМЯНА НА СЧЕТОВОДНАТА ПОЛИТИКА ЗА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§ 4            СЪБИТИЯ НАСТЪПИЛИ СЛЕД ДАТАТА НА БАЛАНСА /МСФО – 10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lang w:val="en-US"/>
        </w:rPr>
        <w:t xml:space="preserve">                   </w:t>
      </w:r>
      <w:r>
        <w:rPr/>
        <w:t xml:space="preserve">СЛЕД СЪСТАВЯНЕ НА ГФО ЗА 2008 Г. НА 11.03.2009 Г. Е ПОСТЪПИЛА МОЛБА ОТ ОДИТОРА НА ДРУЖЕСТВОТО ДО СЪВЕТА НА ДИРЕКТОРИТЕ ЗА НАСТЪПИЛИ ЗДРАВОСЛОВНИ ПРОБЛЕМИ И ЗА ОТКАЗ ОТ ЗАВЕРКА НА ГФО.В ОТГОВОР НА ТОВА Е ПОСТЪПИЛА МОЛБА ОТ СЪВЕТА НА ДИРЕКТОРИТЕ В АГЕНЦИЯТА ПО ВПИСВАНИЯТА ЗА НАЗНАЧАВАНЕ НА НОВ   ОДИТОР СЪГЛАСНО ЧЛ.249,АЛ.1 ОТ ТЗ.НА 14.03.2009 Е ИЗДАДЕН АКТ ЗА НАЗНАЧАВАНЕ НА РЕГИСТРИРАН ОДИТОР ОТ АГЕНЦИЯТА ПО ВПИСВАНИЯТА № 20090313163624/14.03.2009 Г. ЗА НАЗНАЧАВАНЕ НА ОДИТОР НА ДРУЖЕСТВОТО ЛИЦЕТО СНЕЖАНА СТЕФАНОВА КАПИНЧЕВА ДИПЛОМИРАН ЕКСПЕРТ СЧЕТОВОДИТЕЛ С ДИПЛОМА № 361/9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5            ДАНЪЦИ ВЪРХУ ДОХОДА /МСФО – 1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НЕ НАЧИСЛЯВА ДАНЪЦИ ВЪРХУ ДОХОДА ТЪЙ КАТО ПРИКЛЮ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А СЪС ЗАГУБА ОТ 179463.26 Л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6            ИМОТИ,МАШИНИ,СЪОРЪЖЕНИЯ И ОБОРУДВАНЕ /МСФО – 16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ПОДХОД ПРИ КЛАСИФИЦИРАНЕ НА ЗАКУПЕНИТЕ МАТЕРИАЛНИ АКТИВИ КА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ЪЛГОТРАЙ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/ДА ОТГОВАРЯ НА ОПРЕДЕЛЕНИЕТО ЗА Д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/ДА МОЖЕ ДА СЕ ИЗЧИСЛИ СТОЙНОСТТА НА АК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/ОЧАКВА СЕ ДА СЕ ПОЛУЧАТ ИКОНОМИЧЕСКИ ИЗГОДИ ОТ АК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/ОПРЕДЕЛЕН СТОЙНОСТЕН ПРАГ НА СЪЩЕСТВЕНОСТ-ЦЕНА НА ПРИДОБИВА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А ЕДИН АКТИВ ИМАЩ САМОСТОЯТЕЛНО ПРЕДНАЗНАЧЕНИЕ НАД 5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/ВЪЗПРИЕТ ПОДХОД ПРИ ОПРЕДЕЛЯНЕ НА ПЪРВОНАЧАЛНАТА ОЦЕНКА НА Д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ЦЕНА НА ПРИДОБИВАНЕ – ВКЛЮЧВА ПОКУПНАТА ЦЕНА /ФАКТУРНА СТОЙНОСТ/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ТА,НЕВЪЗСТАНОВИМИ ДАНЪЦИ И ВСИЧКИ ПРЕКИ РАЗХОДИ ИЗВЪРШЕНИ ЗА ПРИВЕ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НЕ НА АКТИВА В РАБОТНО СЪСТОЯНИЕ В СЪОТВЕТСТВИЕ С ПРЕДНАЗНАЧЕНИЕТО 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ЗПОЛЗВАН МЕТОД ПРИ НАЧИСЛЯВАНЕ НА АМОРТИЗАЦИИТЕ – ЛИНЕ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ОЦЕНКИ НА ДМА СЕ ИЗВЪРШВА ПРИ ДОКАЗАНА НЕОБХОДИМОСТ ПРЕЗ ОТЧ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Я ПЕРИОД И В КРАЯ НА ОТЧЕТНИЯ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 ГОДИНАТА ДЪЛГОТРАЙНИТЕ МАТЕРИАЛНИ АКТИВИ СЕ ДВИЖАТ ПО ОТДЕЛ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РУПИ КАКТО СЛЕД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В НАЧАЛОТО НА ПЕРИОДА       В КРАЯ НА ПЕРИ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01 – ЗЕМИ                                              159631.27                                      154702.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03 – СГРАДИ                                        1107148.92                                    1161053.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04 – МАШИНИ                                      411137.12                                      411997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05 – ТРАНСП.С-ВА                                75530.30                                        61695.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06 – СТОП.ИНВЕН.                                 7258.76                                           2970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07 – СЪОРЪЖЕНИЯ                           2834911.30                                     2834911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08 – КОМП.ТЕХН.                                  12275.85                                          12275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09 – ДРУГИ                                                 530.60                                              530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13 – ПАТЕНТИ                                         2906.19                                             2906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/КА 214 – ПРОГ.ПРОД.                                     1074.74                                             1074.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ЕЗ ПЕРИОДА Е ЗАПРИХОДЕНА СГРАДА БИЛА В НЕЗАВЪРШЕНО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СТОЙНОСТ 112404.49 ЛВ.,И ЗАКУПЕНО СЪОРЪЖЕНИЕ ЗА ОМЕКОТЕНА ВОДА НА СТО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ОСТ 860.00 ЛВ.БРАКУВАНИ СА ТРАНСПОРТНИ СРЕДСТВА ЗА 13834.79 ЛВ.,И СТОПАНС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НВЕНТАР ЗА 4288.26 ЛВ.ПРОДАДЕНИ СА ЗЕМЯ И СГРАДИ ПО БАЛАНСОВА СТОЙНО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4473.77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7            ПРИХОДИ /МСФО – 1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ПРИХОДЪТ Е ДОХОД,КОЙТО СЕ СЪЗДАВА В ХОДА НА ОБИЧАЙНАТА ДЕЙНОСТ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ПРИЯТИЕТО И ОЗНАЧА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ПРОДАЖБ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 ПРОДУКЦ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 СТ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ПРЕДОСТАВЯНЕ НА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ИЗПОЛЗВАНЕ ОТ ДРУГИ ЛИЦА НА АКТИВИ НА ПРЕДПРИЯТИЕТО,КОЕТО НОС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ЛИХВ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ЪЗНАГРАЖДЕНИЯ ЗА ПРА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ДИВИДЕН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ИХОДЪТ ОТ ПРОДАЖБА НА СТОКИ И ПРОДУКЦИЯ СЕ ПРИЗНАВА,КОГАТО 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ПЪЛНЕНИ ЗАЕДНО СЛЕДНИТЕ 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ПРОДАВАЧЪТ Е ПРЕХВЪРЛИЛИ ЗНАЧИТЕЛНИ РИСКОВЕ И ИЗГОДИ ОТ СОБСТ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СТТА ВЪРХУ СТОКИТЕ И ПРОДУКЦИ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ПРОДАВАЧЪТ НЕ СПАЗВА УЧАСТИЕ В УПРАВЛЕНИЕТО И КОНТРОЛА НА СТОК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 И ПРОДУКЦИ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СУМАТА НА ПРИХОДА Е НАДЕЖДНО ИЗЧИС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СДЕЛКАТА ЩЕ ДОНЕСЕ ИКОНОМИЧЕСКА ИЗ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РАЗХОДИТЕ ПО СДЕЛКАТА МОГАТ ДА БЪДАТ ИЗМЕР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АЖНО УСЛОВИЕ ЗА ПРИЗНАВАНЕ НА ПРИХОДИТЕ Е СПАЗВАНЕТО НА ПРИНЦ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СЪПОСТАВИМОСТ НА ПРИХОДИТЕ И РАЗХОДИ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В ДРУЖЕСТВОТО ЗА ПЕРИОДА 01-12 2008 Г. СА РЕАЛИЗИРАНИ 706 Х.ЛВ. ПРИХ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ЪСТОЯЩИ СЕ О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ПРИХОДИ ОТ ПРОДАЖБА НА ПРОДУКЦИЯ                                                   594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ПРИХОДИ ОТ ДРУГИ ПРОДАЖБИ                                                                       100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ПРИХОДИ ОТ ФИНАНСИРАНИЯ                                                                           - 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ПРИХОДИ ОТ ЛИХВИ                                                                                               - 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5.ПОЛОЖ.Р-КА ПРОМЯНА ВАЛ.КУРСОВЕ                                                             12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6.ДРУГИ ФИНАНСОВИ ПРИХОДИ                                                                           - 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РАЗХ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АЗХОДИТЕ СА ОТЧЕТЕНИ ПО ИКОНОМИЧЕСКИ ЕЛЕМЕНТИ,СЪГЛАСНО ИЗИСК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ЯТА НА ЗАКОНА ЗА СЧЕТОВОДСТВОТО.ОСЧЕТОВОДЯВАНЕТО ИМ В ГРУПА  60 Е СТА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О СЪОБРАЗНО КЛАСИФИКАЦИЯТА ИМ В ЗАКОНА ЗА СЧЕТОВОДСТВОТО И СЧЕТОВОД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 СТАНДАРТИ.СМЕТКИТЕ ОТ ГРУПА 60 СА ПРИКЛЮЧЕНИ СВОЕВРЕМЕННО С ГРУПА 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АЗХОДИТЕ,КОИТО НЕ СА СВЪРЗАНИ НЕПОСРЕДСТВЕНО С ОТЧЕТНИЯ ПЕРИОД 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ЧЕТЕНИ КАТО РАЗХОДИ ЗА БЪДЕЩИ ПЕРИ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ДРУЖЕСТВОТО ЗА ПЕРИОДА 01-12 2008 Г.СА ОТЧЕТЕНИ  885 Х.ЛВ.РАЗХОДИ СЪ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ЯЩИ СЕ О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РАЗХОДИ ЗА СУРОВИНИ И МАТЕРИАЛИ                                                         475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РАЗХОДИ ЗА ВЪНШНИ УСЛУГИ                                                                         102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РАЗХОДИ ЗА ВЪЗНАГРАЖДЕНИЯ                                                                       149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РАЗХОДИ ЗА ОСИГУРОВКИ                                                                                    30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5.РАЗХОДИ ЗА АМОРТИЗАЦИИ                                                                                  4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6.БАЛ.СТ/СТ НА ПРОД.АКТИВИ                                                                                55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7.ОТРИЦ.Р-КА ПРОМЯНА НА ВАЛ.КУРСОВЕ                                                        10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8.РАЗХОДИ ЗА ЛИХВИ                                                                                                  9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9.ДРУГИ РАЗХОДИ                                                                                                       51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8            ДОХОДИ НА НАЕТИ ЛИЦА /МСФО – 19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ДОХОДИТЕ НА ПЕРСОНАЛА СЕ НАЧИСЛЯВАТ КЪМ КРАЯ НА ГОДИНАТА.НАЧИС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ТЕ ДОХОДИ ЗА 2008 Г. СА  9791.18 ЛВ.ЗАЕДНО СЪС ДЪЛЖИМИТЕ ОСИГУРОВКИ ЗА Т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ИТО СА 2324.8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9            ЕФЕКТИ ОТ ПРОМЕНИТЕ В ОБМЕННИТЕ КУРСОВЕ /МСФО – 21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В КРАЯ НА ВСЕКИ МЕСЕЦ НАЛИЧНИТЕ ВАЛУТНИ СРЕДСТВА СЕ ПРЕОЦЕНЯВАТ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ЕНТРАЛНИЯ КУРС НА СЪОТВЕТНАТА ВАЛУТА.ЗА ПЕРИОДА СА ОТЧЕТЕНИ ОТРИЦАТЕЛ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РАЗЛИКИ ОТ ПРОМЯНА НА ВАЛУТНИ КУРСОВЕ – 10 Х.ЛВ. И ПОЛОЖИТЕЛНА РАЗЛИКА 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МЯНА НА ВАЛУТНИ КУРСОВЕ – 12 Х.Л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КЛЮЧИТЕЛНИТЕ ВАЛУТНИ КУРСОВЕ НА БНБ ЗА 31.12.2008 Г. СА КАКТО СЛЕД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USD – 1.38731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UR – 1.955830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10            ОПОВЕСТЯВАНЕ НА СВЪРЗАНИ ЛИЦА /МСФО – 24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СВЪРЗАНИ ЛИЦА СА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ВИП ГРУП” ЕООД СОФ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МАЙКРОМЕТ”  ЕООД  БЕЛ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11            МЕЖДИННИ СЧЕТОВОДНИ ОТЧЕТИ /МСФО – 34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ЖДИННИТЕ СЧЕТОВОДНИ ОТЧЕТИ СЕ ИЗГОТВЯТ СЪГЛАСНО ИЗИСКВАНИЯ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МЕЖДУНАРОДЕН СТАНДАРТ ЗА ФИНАНСОВИ ОТЧЕТИ  №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НЕ Е ПРЕДОСТАВЯЛО АВАНСИ И КРЕДИТИ НА АДМИНИСТРАТИ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Я ПЕРСОНАЛ И ЧЛЕНОВЕТЕ НА УПРАВЛЯВАЩИТЕ ОРГ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НЯМА ЗАДЪЛЖЕНИЯ,КОИТО СТАВАТ ИЗИСКУЕМИ СЛЕД ПОВЕ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5 ГОД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НЯМА ПРЕДОСТАВЕНИ АКТИВИ КАТО ОБЕЗПЕЧЕНИЕ ЗА ПОЛУ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 ЗАЕ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НЕ Е ОСЪЩЕСТВИЛО РАЗХОДИ ЗА ОПАЗВАНЕ НА ОКОЛНАТА С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З 2008 ГОДИНА ПРЕДПРИЯТИЕТО НЕ Е ПОЛУЧАВАЛО ПРАВИТЕЛСТВЕНИ ДА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Я,НЕ Е ПОЛЗВАЛО ПРЕОТСТЪПЕНИ И ОПРОСТЕНИ ДАНЪЦ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ДЪЛЖЕНИЯТА НА ДРУЖЕСТВОТО СА ОЦЕНЕНИ ТЕКУЩО ПО ТЯХНАТА НОМ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ЛНА СТОЙ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ЗЕМАНИЯТА НА ДРУЖЕСТВОТО СА ОЦЕНЕНИ ТЕКУЩО ПО ТЯХНАТА НОМИНА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СТОЙ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НЕ Е ОСЪЩЕСТВЯВАЛО СЪВМЕСТНА ДЕЙНОСТ ПРЕЗ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РУЖЕСТВОТО НЕ Е ОТРАЗЯВАЛО ПРЕЗ 2008 Г. ИНВЕСТИЦИОННИ ИМ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РУЖЕСТВОТО НЯМА И НЕ Е ОТРАЗЯВАЛО ПРЕЗ 2008 ГОДИНА БИОЛОГИЧНИ АК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З ОТЧЕТНИЯ ПЕРИОД НЯМА ПРОМЯНА НА СЧЕТОВОДНАТА ПОЛИТИКА И ОТ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НИ НЕОБИЧАЙНИ И ИЗВЪНРЕДНИ ОПЕРАЦИИ ВОДЕЩИ ДО ПРОМЯНА НА СЧЕТОВОД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НЯМА СЕЗОНЕН ХАРАКТЕР НА ДЕЙНОСТ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</w:t>
      </w:r>
      <w:r>
        <w:rPr/>
        <w:t>ПРЕЗ ПЕРИОДА НЯМА НАЧИСЛЕНИ ИЛИ ИЗПЛАТЕНИ ДИВИДЕН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провождащите бележки са неразделна част от приложените финансови отчети.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ЕЖКИ КЪМ ФИНАНСОВИТЕ ОТЧЕТИ                                                              СИМАТ 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ЪМ 31.12.2008 ГОД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ички суми са в хиляди български лева, освен ако не е посочено дру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V. БЕЛЕЖКИ КЪМ ФИНАНСОВИТЕ ОТЧЕ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ходи   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риходи от продажби в т.ч.                                                         </w:t>
      </w:r>
      <w:r>
        <w:rPr>
          <w:b/>
          <w:sz w:val="22"/>
          <w:szCs w:val="22"/>
          <w:u w:val="single"/>
        </w:rPr>
        <w:t>2008</w:t>
      </w: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дажба на продукция                                                                   594                             87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дажба на услуги                                                                             6                                  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2.   Себестойност на продажбите                                        </w:t>
      </w:r>
      <w:r>
        <w:rPr>
          <w:b/>
          <w:sz w:val="22"/>
          <w:szCs w:val="22"/>
          <w:u w:val="single"/>
        </w:rPr>
        <w:t>2008</w:t>
      </w: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  <w:u w:val="single"/>
        </w:rPr>
        <w:t>2007</w:t>
      </w:r>
      <w:r>
        <w:rPr>
          <w:b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60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6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 това число                                                                                   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атериали                                                                                         </w:t>
      </w:r>
      <w:r>
        <w:rPr>
          <w:sz w:val="22"/>
          <w:szCs w:val="22"/>
          <w:lang w:val="en-US"/>
        </w:rPr>
        <w:t>410</w:t>
      </w:r>
      <w:r>
        <w:rPr>
          <w:sz w:val="22"/>
          <w:szCs w:val="22"/>
        </w:rPr>
        <w:t xml:space="preserve">                              484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орива                                                                                                  82                                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нергия                                                                                                30                                4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плати                                                                                                4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                              37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циални осигуровки                                                                        13                                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щопроизводствени                  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29                                 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3.   Приходи/разходи от продажба на активи                      </w:t>
      </w:r>
      <w:r>
        <w:rPr>
          <w:b/>
          <w:sz w:val="22"/>
          <w:szCs w:val="22"/>
          <w:u w:val="single"/>
        </w:rPr>
        <w:t>2008</w:t>
      </w: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иходи от продажба на активи в т.ч</w:t>
      </w:r>
      <w:r>
        <w:rPr>
          <w:sz w:val="22"/>
          <w:szCs w:val="22"/>
        </w:rPr>
        <w:t xml:space="preserve">.                                           </w:t>
      </w:r>
      <w:r>
        <w:rPr>
          <w:b/>
          <w:sz w:val="22"/>
          <w:szCs w:val="22"/>
          <w:lang w:val="ru-RU"/>
        </w:rPr>
        <w:t xml:space="preserve"> 94     </w:t>
      </w:r>
      <w:r>
        <w:rPr>
          <w:b/>
          <w:sz w:val="22"/>
          <w:szCs w:val="22"/>
        </w:rPr>
        <w:t xml:space="preserve">                         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одажба на нетекущи материални активи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дажба на материали                                                                          10                               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четна стойност на продадените активи в т.ч.                             55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текущиматериалнактиви                                                    </w:t>
      </w: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                           Материални запаси                                                                   </w:t>
      </w:r>
      <w:r>
        <w:rPr>
          <w:sz w:val="22"/>
          <w:szCs w:val="22"/>
          <w:lang w:val="en-US"/>
        </w:rPr>
        <w:t xml:space="preserve">                        </w:t>
      </w: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и разхо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2008</w:t>
      </w: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Административни разходи в т.ч</w:t>
      </w:r>
      <w:r>
        <w:rPr>
          <w:sz w:val="22"/>
          <w:szCs w:val="22"/>
        </w:rPr>
        <w:t xml:space="preserve">.                    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25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  <w:u w:val="single"/>
        </w:rPr>
        <w:t>5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атериали                                                                                                 4                                 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ива                                                                                                          3                                  4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Енергия                                                                                                       1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        5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ъншни услуги                                                                                          47                              185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мортизация                                                                                                3                                 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плати                                                                                                        55                                53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О                                                                                                             12                                13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да                                                                                                              12                                 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ихви и глоби                                                                                               2                               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мандировки                                                                                              2                             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страховки                                                                                                   4                            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Транспорт износ                                                                                          38                                6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плати на борда на директорите                                                               8                              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0"/>
          <w:szCs w:val="20"/>
        </w:rPr>
        <w:t xml:space="preserve">Съпровождащите бележки са неразделна част от приложените финансови отчети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ЕЖКИ КЪМ ФИНАНСОВИТЕ ОТЧЕТИ                                                              СИМАТ 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ЪМ 31.12.2007 ГОД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ички суми са в хиляди български лева, освен ако не е посочено дру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ъдебни дела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нък сгради и такса битови отпадъци                                                           8                          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епризнат данъчен кредит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безщетение за пенсиониране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визии за отпуски                                                                                         12                         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писани вземания изтекъл давностен срок                                                   3                           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руги                                                                                                                  32                          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тни финансови приходи/разхо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>2008</w:t>
      </w: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инансови приходи от валутни операции             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       12                                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зходи за лихви                                                       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       (9)                              (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инансови разходи от валутни операции        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(10)                               (7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 xml:space="preserve">Общо 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 xml:space="preserve"> (7)</w:t>
      </w:r>
      <w:r>
        <w:rPr>
          <w:sz w:val="22"/>
          <w:szCs w:val="22"/>
        </w:rPr>
        <w:t xml:space="preserve">                               </w:t>
      </w:r>
      <w:r>
        <w:rPr>
          <w:b/>
          <w:sz w:val="22"/>
          <w:szCs w:val="22"/>
          <w:u w:val="single"/>
        </w:rPr>
        <w:t>(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 резулта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 xml:space="preserve">2008 </w:t>
      </w: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инансов резултат за текущата година                                                  (179)                            (31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епокрита загуба от минали години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етни загуби   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ind w:left="60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БЕЛЕЖКИ КЪМ ФИНАНСОВИТЕ ОТЧЕТИ                                                              СИМАТ 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ЪМ 31.12.2008 ГОДИНА</w:t>
      </w:r>
    </w:p>
    <w:p>
      <w:pPr>
        <w:pStyle w:val="Normal"/>
        <w:rPr/>
      </w:pPr>
      <w:r>
        <w:rPr>
          <w:sz w:val="20"/>
          <w:szCs w:val="20"/>
        </w:rPr>
        <w:t>Всички суми са в хиляди български лева, освен ако не е посочено друго</w:t>
      </w:r>
      <w:r>
        <w:rPr>
          <w:sz w:val="20"/>
          <w:szCs w:val="20"/>
          <w:lang w:val="ru-RU"/>
        </w:rPr>
        <w:t xml:space="preserve">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текущи материални актив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65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емя        сгради     машини и         трансп.    Стоп.    Съоръж      комп.         Общо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Оборудв.          Ср-ва       инв.       ния            техн.                      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______     _______    ________       ________  ______   _______   ______      ______  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Отчетна ст/ст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лдо на 01.01.07    160           1107                 416                   75                               2850                        4608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добити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Отписани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лдо  на 31.1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7 г                        160              1107             416                   75                                2850                       46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добити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писани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лдо  на 31.12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007 г                       160               1107             416                  75                                2850                        4608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трупана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мортиз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лдо на 01.01.2007 г.               191                324                  30                                 1406                          1951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е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мортицация                                 1                                           1                                                                        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писа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мортизация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лдо на 31.12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007 г.                                         </w:t>
      </w:r>
      <w:r>
        <w:rPr>
          <w:b/>
          <w:sz w:val="20"/>
          <w:szCs w:val="20"/>
          <w:u w:val="single"/>
        </w:rPr>
        <w:t xml:space="preserve">192 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 xml:space="preserve">324 </w:t>
      </w: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 xml:space="preserve">31  </w:t>
      </w: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</w:rPr>
        <w:t xml:space="preserve">               1406                          1953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ен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мортизация 2008г                    2                       1                       1                                                                       4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писана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мортизация                              9                      4                        9                                                                     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лдо на 31.12.                        185                 321                    23                                 1406                        193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008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лансова стойнос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1.12.2008 г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u w:val="single"/>
        </w:rPr>
        <w:t>155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  <w:u w:val="single"/>
        </w:rPr>
        <w:t>976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 xml:space="preserve">106 </w:t>
      </w: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39 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 xml:space="preserve"> 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1429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  <w:u w:val="single"/>
        </w:rPr>
        <w:t>2705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ходи за придобива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нетекущ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ериални активи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Балансова стойност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На 31.12.2008г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2705</w:t>
      </w:r>
    </w:p>
    <w:p>
      <w:pPr>
        <w:pStyle w:val="Normal"/>
        <w:ind w:left="60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БЕЛЕЖКИ КЪМ ФИНАНСОВИТЕ ОТЧЕТИ                                                              СИМАТ 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ЪМ 31.12.2008 ГОД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ички суми са в хиляди български лева, освен ако не е посочено дру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материални актив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Търговски               права върх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>Марки                    прогр.продук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      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на стойно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алдо на 01.01.2008 г.                                                                 3                                  1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Придоби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писан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алдо на 31.12.2008 г.                                                                3                                   1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трупана амортиз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лдо на 01.01.2008г                                                                   3              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ислена амортиз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лдо на 31.12.2008г.                                                                  3              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Балансова стойност към 31.12.2008г</w:t>
      </w:r>
      <w:r>
        <w:rPr>
          <w:sz w:val="22"/>
          <w:szCs w:val="22"/>
        </w:rPr>
        <w:t xml:space="preserve">.                                    </w:t>
      </w:r>
      <w:r>
        <w:rPr>
          <w:b/>
          <w:sz w:val="22"/>
          <w:szCs w:val="22"/>
          <w:u w:val="single"/>
        </w:rPr>
        <w:t xml:space="preserve"> 0                                     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Финансови активи                                                   </w:t>
      </w:r>
      <w:r>
        <w:rPr>
          <w:b/>
          <w:sz w:val="22"/>
          <w:szCs w:val="22"/>
          <w:u w:val="single"/>
        </w:rPr>
        <w:t xml:space="preserve">2008 </w:t>
      </w: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0                                  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иви по отсрочени данъц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2008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ъзстновими данъци от компенсируеми отпуски                           5                               5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Стоково-материални запаси</w:t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 xml:space="preserve">2008 </w:t>
      </w: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атериали                                                                                      209                           25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токи                                                                                                  7                                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укция                                                                                      157                             18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езавършено производство                                                             5                               17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378                             456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_______                                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ърговски и други вземания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 xml:space="preserve">2008 </w:t>
      </w: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земания от клиенти в лева                                                               49                            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емания от клиенти във валута                                                                                        41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ени аванси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ърговски дебитори                                                                                                            </w:t>
      </w:r>
    </w:p>
    <w:p>
      <w:pPr>
        <w:pStyle w:val="Normal"/>
        <w:ind w:left="6120" w:hanging="0"/>
        <w:jc w:val="both"/>
        <w:rPr/>
      </w:pPr>
      <w:r>
        <w:rPr>
          <w:b/>
          <w:sz w:val="22"/>
          <w:szCs w:val="22"/>
          <w:u w:val="single"/>
        </w:rPr>
        <w:t xml:space="preserve">49                          </w:t>
      </w:r>
      <w:r>
        <w:rPr>
          <w:sz w:val="22"/>
          <w:szCs w:val="22"/>
        </w:rPr>
        <w:t xml:space="preserve">  65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>БЕЛЕЖКИ КЪМ ФИНАНСОВИТЕ ОТЧЕТИ                                                              СИМАТ 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ЪМ 31.12.2008 ГОД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ички суми са в хиляди български лева, освен ако не е посочено дру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 xml:space="preserve">2008       </w:t>
      </w:r>
      <w:r>
        <w:rPr>
          <w:sz w:val="22"/>
          <w:szCs w:val="22"/>
        </w:rPr>
        <w:t xml:space="preserve">                         </w:t>
      </w:r>
      <w:r>
        <w:rPr>
          <w:b/>
          <w:sz w:val="22"/>
          <w:szCs w:val="22"/>
          <w:u w:val="single"/>
        </w:rPr>
        <w:t>200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земания от свързани лиц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3.  Текущи данъчни вземания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  <w:u w:val="single"/>
        </w:rPr>
        <w:t xml:space="preserve">2008 </w:t>
      </w: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  <w:u w:val="single"/>
        </w:rPr>
        <w:t xml:space="preserve">2007 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анъци за възстановяване                                                                  2                                    1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14.  Пари и парични еквиваленти </w:t>
      </w:r>
      <w:r>
        <w:rPr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  <w:u w:val="single"/>
        </w:rPr>
        <w:t>2008</w:t>
      </w:r>
      <w:r>
        <w:rPr>
          <w:sz w:val="22"/>
          <w:szCs w:val="22"/>
        </w:rPr>
        <w:t xml:space="preserve">                              </w:t>
      </w:r>
      <w:r>
        <w:rPr>
          <w:b/>
          <w:sz w:val="22"/>
          <w:szCs w:val="22"/>
          <w:u w:val="single"/>
        </w:rPr>
        <w:t xml:space="preserve">2007  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рични средства в брой                                                                    26                                  48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арични средства п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зплащателна сметка в лева                                                              5                                   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зплащателна сметка във валута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31</w:t>
      </w: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  <w:u w:val="single"/>
        </w:rPr>
        <w:t>6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5.  Нетекущи задължения</w: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  <w:u w:val="single"/>
        </w:rPr>
        <w:t>2008</w:t>
      </w: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  <w:u w:val="single"/>
        </w:rPr>
        <w:t xml:space="preserve">2007  </w:t>
      </w:r>
      <w:r>
        <w:rPr>
          <w:sz w:val="22"/>
          <w:szCs w:val="22"/>
        </w:rPr>
        <w:t xml:space="preserve">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ем от търговски контрагент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6.  Текущи задължения</w:t>
      </w:r>
      <w:r>
        <w:rPr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  <w:u w:val="single"/>
        </w:rPr>
        <w:t>2008</w:t>
      </w: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  <w:u w:val="single"/>
        </w:rPr>
        <w:t>2007</w:t>
      </w: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дължения банков кредит овърдрафт                                                  26                                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дължения към доставчици                                                                 109                               1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дължения към свърани.предпр.за съучастие/дивидент/                                                        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дължения към персонала                                                                   124                                1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руги                                                                                                         52                              57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311                                 3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7.  Текущи данъчни и социални задължения</w:t>
      </w: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  <w:u w:val="single"/>
        </w:rPr>
        <w:t>2007</w:t>
      </w: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  <w:u w:val="single"/>
        </w:rPr>
        <w:t>2006</w:t>
      </w: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ДС за внасяне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зчети за други данъци и дългове                                                           5                           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зчети за социално осигуряване                                                             14                               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зчети за здравно осигуряване                                                                 3                                  2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  <w:u w:val="single"/>
        </w:rPr>
        <w:t xml:space="preserve">                               </w:t>
      </w:r>
      <w:r>
        <w:rPr>
          <w:b/>
          <w:sz w:val="22"/>
          <w:szCs w:val="22"/>
          <w:u w:val="single"/>
        </w:rPr>
        <w:t>23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Регистриран капитал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митираният и регистриран капитал към 31.12.2008г. представлява 295 239 броя акции на приносител с право на глас, с номинална стойност 1 лев на акция. Капиталът е внесен изця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2674"/>
        <w:gridCol w:w="1436"/>
        <w:gridCol w:w="1276"/>
        <w:gridCol w:w="1816"/>
      </w:tblGrid>
      <w:tr>
        <w:trPr>
          <w:trHeight w:val="375" w:hRule="atLeast"/>
        </w:trPr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правка за основния капитал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АТ А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онери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   на    управление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лст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й                 акци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 участие в  капитала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ВИП-ГРУП" ЕООД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 София, жк.дружба 1бл.19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623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7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.710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И-ВЕНДИ" ЕОО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София ул.Фредерик жолио Кюри 2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9900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1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ромет  ЕОО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Белене бул.България 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412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26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62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тед А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Софияул.П.Унуфрие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452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3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0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олио.БГ ОО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София бул.Гоце Делчев 11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05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9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ъгозор ЕОО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Търговище ул.29-ти януари 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150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0%</w:t>
            </w:r>
          </w:p>
        </w:tc>
      </w:tr>
      <w:tr>
        <w:trPr>
          <w:trHeight w:val="45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 ДЖИ Капитал ОО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 София, ул. Нишава 15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49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кан трейд груп ЕОО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Софияул.П.Унуфрие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299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6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9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Димитър Белелиев"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Софияул.Суходолс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4945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0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ба ЕООД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Еленаул.Крайбрежна 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909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6%</w:t>
            </w:r>
          </w:p>
        </w:tc>
      </w:tr>
      <w:tr>
        <w:trPr>
          <w:trHeight w:val="51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юридически лиц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 94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225%</w:t>
            </w:r>
          </w:p>
        </w:tc>
      </w:tr>
      <w:tr>
        <w:trPr>
          <w:trHeight w:val="480" w:hRule="atLeast"/>
        </w:trPr>
        <w:tc>
          <w:tcPr>
            <w:tcW w:w="84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 физически  лиц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29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775%</w:t>
            </w:r>
          </w:p>
        </w:tc>
      </w:tr>
      <w:tr>
        <w:trPr>
          <w:trHeight w:val="480" w:hRule="atLeast"/>
        </w:trPr>
        <w:tc>
          <w:tcPr>
            <w:tcW w:w="84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акции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 239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%</w:t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rPr/>
      </w:pPr>
      <w:r>
        <w:rPr>
          <w:lang w:val="en-US"/>
        </w:rPr>
        <w:t>10</w:t>
      </w:r>
      <w:r>
        <w:rPr/>
        <w:t>.</w:t>
      </w:r>
      <w:r>
        <w:rPr>
          <w:lang w:val="en-US"/>
        </w:rPr>
        <w:t>03</w:t>
      </w:r>
      <w:r>
        <w:rPr/>
        <w:t>.2009Г.                                                                              ГЛ.СЧЕТОВОДИТЕЛ.........................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ГАБРОВО                                                                                                                /Й.ЛАЗАРОВА/</w:t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2400"/>
        <w:gridCol w:w="1420"/>
        <w:gridCol w:w="1260"/>
        <w:gridCol w:w="1800"/>
      </w:tblGrid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1500" w:hanging="0"/>
        <w:rPr/>
      </w:pPr>
      <w:r>
        <w:rPr/>
      </w:r>
    </w:p>
    <w:sectPr>
      <w:type w:val="nextPage"/>
      <w:pgSz w:w="11906" w:h="16838"/>
      <w:pgMar w:left="18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1113"/>
        </w:tabs>
        <w:ind w:left="1113" w:hanging="40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2"/>
      <w:numFmt w:val="decimal"/>
      <w:lvlText w:val="%1"/>
      <w:lvlJc w:val="left"/>
      <w:pPr>
        <w:tabs>
          <w:tab w:val="num" w:pos="6975"/>
        </w:tabs>
        <w:ind w:left="6975" w:hanging="360"/>
      </w:pPr>
      <w:rPr>
        <w:u w:val="singl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atgb@mbox.stemo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25:00Z</dcterms:created>
  <dc:creator>User</dc:creator>
  <dc:description/>
  <cp:keywords/>
  <dc:language>en-US</dc:language>
  <cp:lastModifiedBy>User</cp:lastModifiedBy>
  <dcterms:modified xsi:type="dcterms:W3CDTF">2009-05-20T06:25:00Z</dcterms:modified>
  <cp:revision>2</cp:revision>
  <dc:subject/>
  <dc:title>                                                          ПОЯСНИТЕЛНИ СВЕДЕНИЯ ЗА</dc:title>
</cp:coreProperties>
</file>