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lang w:val="en-US"/>
        </w:rPr>
        <w:t xml:space="preserve">        </w:t>
      </w:r>
      <w:r>
        <w:rPr>
          <w:b/>
        </w:rPr>
        <w:t xml:space="preserve">      </w:t>
      </w:r>
      <w:r>
        <w:rPr>
          <w:b/>
          <w:lang w:val="en-US"/>
        </w:rPr>
        <w:t xml:space="preserve">                                                          </w:t>
      </w:r>
      <w:r>
        <w:rPr>
          <w:b/>
          <w:sz w:val="28"/>
          <w:szCs w:val="28"/>
        </w:rPr>
        <w:t>Д О К Л А 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                       </w:t>
      </w:r>
      <w:r>
        <w:rPr>
          <w:b/>
        </w:rPr>
        <w:t>ЗА ДЕЙНОСТТА  НА „СИМАТ” АД ГАБР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                                      </w:t>
      </w:r>
      <w:r>
        <w:rPr>
          <w:b/>
        </w:rPr>
        <w:t>ЗА ПЕРИДА 01-</w:t>
      </w:r>
      <w:r>
        <w:rPr>
          <w:b/>
          <w:lang w:val="en-US"/>
        </w:rPr>
        <w:t>12</w:t>
      </w:r>
      <w:r>
        <w:rPr>
          <w:b/>
        </w:rPr>
        <w:t xml:space="preserve"> 2008 ГОД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НАСТОЯЩИЯТ ОТЧЕТ Е СЪОБРАЗЕН С ДЕЙСТВАЩОТО ЗАКОНОДАТЕЛСТВО И НАС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ТЪПИЛИТЕ ИЗМЕНЕНИЯ В ЗАКОНА ЗА СЧЕТОВОДСТВО,ТЪРГОВСКИЯ ЗАКОН И ЗАКОНА З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ПУБЛИЧНО ПРЕДЛАГАНЕ НА ЦЕННИ КНИЖА И ОБХВАЩА ДЕЙНОСТТА НА „СИМАТ” АД ГРАД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ГАБРОВО ПРЕЗ ПЕРИОДА ЯНУАРИ – ДЕКЕМВРИ 2008 ГОДИН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СЪВЕТА НА ДИРЕКТОРИТЕ БЕШЕ В СЪСТА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1.СТЕФАН ЕНЧЕВ ЕНЧ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2.СТОЯН САВОВ ШОП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3.РУМЕН СИМЕОНОВ СИМЕОНО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ПРОКУРИСТ НА ФИРМАТА Е ХРИСТО КОСТОВ ТОПАЛО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ЧРЕЗ ОТЧЕТА ЗА УПРАВЛЕНИЕТО ДРУЖЕСТВОТО ПРЕДОСТАВЯ НА СВОИТЕ АКЦИ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ОНЕРИ,КАКТО И НА ВСИЧКИ ПОТЕНЦИАЛНИ ИНВЕСТИТОРИ,ИНФОРМАЦИЯ ЗА СВОЯТА ДЕЙ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НОСТ ПРЕЗ ИЗМИНАЛИЯ ОТЧЕТЕН ПЕРИОД И ЗА ПОСТИГНАТИТЕ ФИНАНСОВИ РЕЗУЛТАТ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СЪЩО ТАКА СЕ ДАВАТ И НЯКОИ ПРОГНОЗИ ЗА БЪДЕЩЕТО РАЗВИТИ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СЪВЕТА НА ДИРЕКТОРИТЕ Е ПРОВЕЖДАЛ РЕДОВНИ МЕСЕЧНИ ЗАСЕДАНИЯ,ОТРА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ЗЕНИ В ПРОТОКОЛИ,НАМИРАЩИ СЕ НА РАЗПОЛОЖЕНИЕ В СЕДАЛИЩЕТО НА ФИРМАТА.ДИ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    </w:t>
      </w:r>
      <w:r>
        <w:rPr/>
        <w:t>СКУСИИТЕ,ВЗЕТИТЕ РЕШЕНИЯ И ИЗПЪЛНЕНИЯТА ИМ СА ОТРАЗЕНИ В ТЕЗИ ПРОТОКОЛ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en-US"/>
        </w:rPr>
        <w:t xml:space="preserve">                        </w:t>
      </w:r>
      <w:r>
        <w:rPr/>
        <w:t>ОБЩО КАПИТАЛА НА ДРУЖЕСТВОТО Е 295239 БРОЯ АКЦИИ С НОМИНАЛНА СТОЙ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 xml:space="preserve">НОСТ 1/ЕДИН/ ЛЕВ ЗА ВСЯКА ЕДНА.АКЦИИТЕ СА ПОИМЕННИ БЕЗНАЛИЧНИ И ДАВАТ НА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ПРИТЕЖАТЕЛЯ СИ ПРАВО НА ЕДИН ГЛАС В ОБЩОТО СЪБРАНИЕ НА АКЦИОНЕРИТ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ДРУЖЕСТВОТО Е С ДЪЛГОГОДИШЕН ОПИТ В СФЕРАТА НА ПРОИЗВОДСТВОТО 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РЕАЛИЗАЦИЯТА НА ИЗОЛАЦИОННИ МАТЕРИАЛИ ОТ СТЪКЛЕНИ ВЛАКНА,ИМА ДОБРЕ ИЗГРА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ДЕНА ИНФРАСТРУКТУРА. „СИМАТ” АД ЗАЛАГА И НА ДЪЛГОГОДИШНИТЕ ТЪРГОВСКИ ОТ-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НОШЕНИЯ СЪС ЗАПАДНИ ФИРМИ ОТ БРАНША.ФИРМАТА ПРИТЕЖАВА ЕДНА ОТ ДОБРИТЕ 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 xml:space="preserve">СЪВРЕМЕННИ ИНСТАЛАЦИИ ЗА СТЪКЛЕН ВОАЛ В ЕВРОПА.ВЪПРЕКИ ТОВА ДРУЖЕСТВОТО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 xml:space="preserve">ИМА НУЖДА ОТ ИЗГРАЖДАНЕ НА НОВИ МОЩНОСТИ СВЪРЗАНИ ГЛАВНО СЪС СОБСТВЕНО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ПРОИЗВОДСТВО НА СТЪКЛЕНИ ПЕЛЕТИ И СТ.ВЛАКНА.ТОВА РАЗБИРА СЕ Е СВЪРЗАНО С ГА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ЗИФИЦИРАНЕТО НА ПЛОЩАДКАТА И ЗАВИСИ ОТ ПРОКАРВАНЕТО НА ПРИРОДЕН ГАЗ В ГАБ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РОВО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ПРЕЗ ПЕРИОДА Е ПРОИЗВЕДЕНА ПРОДУКЦИЯ ЗА 421 Х.ЛВ. ЗА СЪЩИЯ ПЕРИОД Н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2007 Г. Е ПРОИЗВЕДЕНА ПРОДУКЦИЯ ЗА 649 Х.Л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ПРОИЗВОДСТВОТО ПО НАТУРИ Е ВИДНО ОТ СЛЕДНАТА ТАБЛИЦА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ПРОИЗВЕДЕНА ПРОДУКЦИЯ ЗА ПЕРИОДА   01-12  2007 Г.,2008 Г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731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0"/>
        <w:gridCol w:w="960"/>
        <w:gridCol w:w="1136"/>
        <w:gridCol w:w="972"/>
        <w:gridCol w:w="1136"/>
        <w:gridCol w:w="972"/>
        <w:gridCol w:w="960"/>
      </w:tblGrid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.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.Х.ЛВ.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.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.Х.ЛВ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ЛЕДАЛА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.761 КВ.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.576 КВ.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ЪКЛ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.896 КВ.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.418 КВ.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.ВЪЖЕТА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60 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ПАРАТОРИ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976 КГ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961 КГ.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.ТЪКА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.885 КВ.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.706 КВ.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.ВОА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915 Х.КВ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147 Х.КВ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ОТ ТАБЛИЦАТА Е ВИДНО НАМАЛЕНИЕ НА ПРОИЗВЕДЕНАТА ПРОДУКЦИЯ ДЪЛЖА-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ЩО СЕ ГЛАВНО НА НАМАЛЕНОТО ПОТРЕБЛЕНИЕ НА СТЪКЛЕН ВОАЛ ОТ СТРАНАТА И ПО СПЕ-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ЦИАЛНО ОТ ЧУЖБИН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ПРЕЗ ПЕРИОДА Е РЕАЛИЗИРАНА ПРОДУКЦИЯ ЗА 755 Х.ЛВ. ЗА СЪЩИЯ ПЕРИОД Н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2007 Г. Е РЕАЛИЗИРАНА ЗА 869 Х.Л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РЕАЛИЗИРАНА ПРОДУКЦИЯ ЗА ПЕРИОДА  01-12  2007 Г.,200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</w:p>
    <w:tbl>
      <w:tblPr>
        <w:tblW w:w="731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0"/>
        <w:gridCol w:w="960"/>
        <w:gridCol w:w="1136"/>
        <w:gridCol w:w="972"/>
        <w:gridCol w:w="1136"/>
        <w:gridCol w:w="972"/>
        <w:gridCol w:w="960"/>
      </w:tblGrid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.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.Х.ЛВ.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.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.Х.ЛВ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ГЛЕДАЛА       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852 КВ.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841 КВ.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ЪКЛ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.880 КВ.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.506 КВ.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.ВЪЖЕТА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 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ПАРАТОРИ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76 КГ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11 КГ.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.ТЪКА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863 КВ.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.011 КВ.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.ВОА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970 Х.КВ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89 Х.КВ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РЕАЛИЗАЦИЯТА Е НАМАЛЕНА СПРЯМО МИНАЛАТА ГОДИНА С 25 %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ОСНОВНО ПРОДУКЦИЯТА НА „СИМАТ” АД СЕ ИЗНАСЯ В ЧУЖБИНА.ПРЕЗ 2008 Г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 xml:space="preserve">Е ИЗНЕСЕНА ПРОДУКЦИЯ ЗА 447  Х.ЛВ. ИЛИ 64 % ОТ РЕАЛИЗАЦИЯТА.ГЛАВНИЯТ НИ КЛИЕНТ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 xml:space="preserve">В ЧУЖБИНА Е „ПРОГЛАС” ГЕРМАНИЯ.В СРАВНЕНИЕ С МИНАЛАТА ГОДИНА ИЗНОСЪТ  Е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 xml:space="preserve">НАМАЛЕН  В СРАВНЕНИЕ С МИНАЛАТА ГОДИНА ПОРАДИ НАСТЪПВАЩАТА ФИНАНСОВА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КРИЗА И НАМАЛЯМАНЕ НА ПОРЪЧКИТЕ ОТ ГЕРМАНИЯ. НАМАЛЯВАТ ВЗАИМООТНОШЕНИЯТ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С БЪЛГАРСКИ ФИРМИ КОИТО ВНАСЯТ ОТ ЧУЖБИН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СТОКОВО МАТЕРИАЛНИТЕ ЗАПАСИ СЕ РАЗПРЕДЕЛЯТ НА ОТДЕЛНИ ГРУП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1.МАТЕРИАЛИ ПРИДОБИТИ ЧРЕЗ ПОКУПКА И ПРЕДНАЗНАЧЕНИ ОСНОВНО ЗА ВЛА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ГАНЕ В ПРОИЗВОДСТВЕНИЯ ПРОЦЕС С ЦЕЛ ПРОИЗВЕЖДАНЕ НА ПРОДУКЦИЯ ИЛИ ИЗВЪРШ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ВАНЕ НА УСЛУ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2.ПРОДУКЦИЯ,СЪЗДАДЕНА В РЕЗУЛТАТ НА ПРОИЗВОДСТВЕНИЯ ПРОЦЕС В ПРЕД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ПРИЯТИЕТО И ПРЕДНАЗНАЧЕНА ЗА ПРОДАЖ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3.НЕЗАВЪРШЕНО ПРОИЗВОДСТВО,ПРЕДСТАВЛЯВАЩО СЪВКУПНОСТ ОТ РАЗХОДИ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ОТ КОИТО СЕ ОЧАКВА ДА СЕ ПРОИЗВЕДЕ ПРОДУКЦ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 xml:space="preserve">ЗАКУПЕНИТЕ ПРЕЗ ПЕРИОДА МАТЕРИАЛИ СА ЗА </w:t>
      </w:r>
      <w:r>
        <w:rPr>
          <w:lang w:val="en-US"/>
        </w:rPr>
        <w:t>392291.92</w:t>
      </w:r>
      <w:r>
        <w:rPr/>
        <w:t xml:space="preserve"> ЛВ. И СЪОТВЕТНО ВЛО-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 xml:space="preserve">ЖЕНИ В ПРОИЗВОДСТВОТО СА ЗА </w:t>
      </w:r>
      <w:r>
        <w:rPr>
          <w:lang w:val="en-US"/>
        </w:rPr>
        <w:t>434822.18</w:t>
      </w:r>
      <w:r>
        <w:rPr/>
        <w:t xml:space="preserve"> ЛВ.СЕБЕСТОЙНОСТТА НА ПРОДУКЦИЯТА СЕ ОП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РЕДЕЛЯ ОТ СТОЙНОСТТА НА МАТЕРИАЛИТЕ,РАЗХОДИТЕ ЗА ПРЕРАБОТКА И ДРУГИ РАЗХОД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СВЪРЗАНИ С ПРОИЗВОДСТВОТО НА СЪОТВЕТНАТА ПРОДУКЦИЯ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ДОСТАВЧИК ОТ КОЙТО СМЕ ЗАКУПИЛИ ПО-ВЕЧЕ ОТ 10 % ОТ МАТЕРИАЛИТЕ ТОВ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Е „ОУЕНС КОРНИНГ” БЕЛГИЯ – ЗА 167 Х.ЛВ. ИЛИ 43 % ОТ ЗАКУПЕНИТЕ МАТЕРИАЛИ И ЕОН-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БЪЛГАРИЯ – ЕЛ.ЕНЕРГИЯ ЗА 69 Х.ЛВ. ИЛИ 18 % 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ПРИХОДИТЕ ОТ ПРОДАЖБА НА ПРОДУКЦИЯ И СТОКИ СЕ ПРИЗНАВАТ ВЕДНАГ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СЛЕД КАТО ПРОДАВАЧА Е ПРЕХВЪРЛИЛ НА КУПУВАЧА СОБСТВЕНОСТТА НА ПРОДУКЦИЯ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ТА И СТОКИТ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В ДРУЖЕСТВОТО ПРЕЗ 2008 ГОДИНА СА РЕАЛИЗИРАНИ 706 Х.ЛВ. СЪСТОЯЩИ СЕ 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1.ПРИХОДИ ОТ ПРОДАЖБА НА ПРОДУКЦИЯ                                                      600 Х.Л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2.ПРИХОДИ ОТ ДРУГИ ПРОДАЖБИ                                                                          94 Х.Л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3.ПОЛОЖ.Р-КА ОТ ПРОМЯНА НА ВАЛ.КУРСОВЕ                                                   12 Х.Л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ВЪПРЕКИ РЕАЛИЗИРАНИТЕ ПРИХОДИ ЗАВОДА ПРИКЛЮЧВА СЪС ЗАГУБА ОТ 179 Х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 xml:space="preserve">ЛВ.ДЪЛЖАЩА СЕ ГЛАВНО ПОРАДИ ФАКТА,ЧЕ Е НАМАЛЯЛО ВЪТРЕШНОТО ПОТРЕБЛЕНИЕ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НА СТЪКЛЕНИЯ ВОАЛ КАТО СТРУКТУРООПРЕДЕЛЯЩО ИЗДЕЛИЕ ЗА ЗАВОДА.СТРОИТЕЛС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 xml:space="preserve">ТВОТО Е СЕЗОНЕН ОТРАСЪЛ И ПРЕЗ ПЪРВОТО ТРИМЕСЕЧИЕ НА ГОДИНАТА ПОТРЕБЛЕНИЕТО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НА НАШИТЕ ИЗДЕЛИЯ ПОЧТИ СПИРА.ЗАБЕЛЯЗВА СЕ РАЗДВИЖВАНЕ ПРЕЗ МЕСЕЦ АПРИЛ КО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ЕТО СЕ ОТРАЗЯВА НА ФИНАНСОВО-ИКОНОМИЧЕСКОТО СЪСТОЯНИЕ НА ФИРМАТА.ПАГУБ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 xml:space="preserve">НО ВЪРХУ ФИНАНСОВОТО СЪСТОЯНИЕ НА ФИРМАТА ОКАЗВА И ПОСТОЯННОТО ВДИГАНЕ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 xml:space="preserve">ЦЕНИТЕ НА ГОРИВАТА И ЕЛ.ЕНЕРГИЯТА КОИТО СА ОКОЛО  30-40 % В СЕБЕСТОЙНОСТТА НА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 xml:space="preserve">НАШИТЕ ИЗДЕЛИЯ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КАКТО БЕШЕ СПОМЕНАТО ПО-ГОРЕ ОСНОВНАТА ОПАСНОСТ ЗА РАЗВИТИЕТО Н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ПРЕДПРИЯТИЕТО Е КОНКУРЕНЦИЯТ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В БЪЛГАРИЯ ИМА ПЕТ ФИРМИ,ПРЕРАБОТВАЩИ СТЪКЛЕН ВОАЛ ДО КРАЕН ПРО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ДУКТ-ВОАЛИТ.ФИРМИТЕ ПОЛЗВАТ  2-3 МЛН.КВ.М.ВОАЛ ГОДИШНО,КОИТО ТЕ КУПУВАХА О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НАС.ОТ ТРИ-ЧЕТИРИ ГОДИНИ НИЕ ПОСТЕПЕННО БЯХМЕ ИЗМЕСТЕНИ НА ВЪТРЕШНИЯ ПА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ЗАР ОТ НАЙ-ГОЛЯМАТА ФИРМА В ЕВРОПА,ПРОИЗВЕЖДАЩА СТЪКЛЕН ВОАЛ – „ОУЕНС-КОР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 xml:space="preserve">НИНГ” БЕЛГИЯ.КАЧЕСТВОТО НА НАШИЯ ПРОДУКТ Е СЪЩОТО,КАКТО ТЕХНИЯ,НО ТЕ НИ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КОНКУРИРАТ ОСНОВНО В ЦЕНАТА,ПОРАДИ ТОВА ЧЕ ТЕ СИ ПРОИЗВЕЖДАТ ОСНОВНИЯ МА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 xml:space="preserve">ТЕРИАЛ – СТЪКЛЕНИ ВЛАКНА,ДОКАТО „СИМАТ” РАЗЧИТА САМО НА ВНОСНИ СТЪКЛЕНИ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ВЛАКН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ВТОРИЯТ РИСК ИДВА ОТ ТОВА,ЧЕ В ПРОИЗВОДСТВОТО НА СТЪКЛЕН ВОАЛ НЕ С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НАПРАВЕНИ НИКАКВИ ИНВЕСТИЦИИ ОТНОСНО РЕМОНТНА ДЕЙНОСТ И НОВОВЪВЕДЕН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 xml:space="preserve">ИМА РЕАЛНА ОПАСНОСТ ОТ СПИРАНЕ НА ИНСТАЛАЦИЯТА,ПОРАДИ ИЗЛИЗАНЕ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ОТ СТРОЯ НА ОСНОВНИ ВЪЗЛ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ЕНЕРГОЕМКОСТТА НА ПРОИЗВОДСТВОТО Е ЕДИН ОСНОВЕН РИСК ЗА ПРЕДПРИЯ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ТИЕТО.ВСЕ ОЩЕ ГАБРОВО НЕ Е ГАЗИФИЦИРАНО С ПРИРОДЕН ГАЗ И СЕ НАЛАГА ДА РАБО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ТИМ С МАЗ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>
          <w:b/>
        </w:rPr>
        <w:t>ІІ.</w:t>
      </w:r>
      <w:r>
        <w:rPr/>
        <w:t>ВАЖНИ СЪБИТИЯ,НАСТЪПИЛИ СЛЕД ГОДИШНОТО СЧЕТОВОДНО ПРИКЛЮЧВА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Н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СЛЕД ИЗГОТВЯНЕ НА БАЛАНСА ЗА 2008 ГОДИНА НА 11.03.2009 ГОДИНА БЕШЕ ПО-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ЛУЧЕНА МОЛБА ДО СЪВЕТА НА ДИРЕКТОРИТЕ ОТ ИЗБРАНИЯ ОДИТОР НА ДРУЖЕСТВОТО З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 xml:space="preserve">2008 ГОДИНА ЧЕ ПОРАДИ ЗДРАВОСЛОВНИ И СЕМЕЙНИ ПРИЧИНИ НЕ МОЖЕ ДА ЗАВЕРИ ГФО ЗА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 xml:space="preserve">2008 ГОДИНА.ВЪВ ТАЗИ ВРЪЗКА СЪГЛАСНО ЧЛ.249 АЛ.1ОТ ТЗ ВЕДНАГА БЕШЕ ПОДАДЕНА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 xml:space="preserve">МОЛБА ДО ТЪРГОВСКИЯ РЕГИСТЪР ЗА ИЗБИРАНЕ НА НОВ ОДИТОР.НА 14.03.2009 ГОДИНА Е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ИЗДАДЕН АКТ ЗА НАЗНАЧАВАНЕ НА НОВ ОДИТОР № 20090313163624/14.03.2009 Г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ВСИЧКИ ДОКУМЕНТИ СА ПРЕДСТАВЕНИ В БФБ И КФН СОФ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      </w:t>
      </w:r>
      <w:r>
        <w:rPr>
          <w:b/>
        </w:rPr>
        <w:t>ІІІ.</w:t>
      </w:r>
      <w:r>
        <w:rPr/>
        <w:t>ВАЖНИ НАУЧНИ ИЗСЛЕДВАНИЯ И РАЗРАБОТК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 xml:space="preserve">ПОРАДИ ЛИПСА НА ФИНАНСОВИ СРЕДСТВА ВЪВ ФИРМАТА НЕ СЕ ИЗВЪРШВАТ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НАУЧНИ ИЗСЛЕДВАНИЯ И РАЗРАБО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>
          <w:b/>
        </w:rPr>
        <w:t>ІV</w:t>
      </w:r>
      <w:r>
        <w:rPr/>
        <w:t>.ПРЕДВИЖДАНО РАЗВИТИЕ НА ДРУЖЕСТВОТО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ЗА В БЪДЕЩЕ ФИРМАТА ЩЕ РАБОТИ ПО СЛЕДНИТЕ ОСНОВНИ НАПРАВЛЕН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ГАЗИФИЦИРАНЕ НА ПЛОЩАДКАТ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РЕМОНТ И ОБНОВЯВАНЕ НА ОСНОВНИ ВЪЗЛ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РАЗШИРЯВАНЕ АСОРТИМЕНТА НА ПРОДУКЦИЯТ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РОИЗВОДСТВО НА КРАЙНИ ИЗДЕЛИЯ ОТ СТЪКЛЕН ВОА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УСВОЯВАНЕ НА НОВИ ИЗДЕЛИЯ ОТ МИНЕРАЛНА В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>НЕОБХОДИМО Е ДА СЕ НАПРАВИ ИНВЕСТИЦИЯ ЗА ЗАКУПУВАНЕ НА МАШИНА 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ШИРОК ШЛИФТ ОКОЛО </w:t>
      </w:r>
      <w:r>
        <w:rPr>
          <w:lang w:val="en-US"/>
        </w:rPr>
        <w:t>25</w:t>
      </w:r>
      <w:r>
        <w:rPr/>
        <w:t xml:space="preserve"> Х</w:t>
      </w:r>
      <w:r>
        <w:rPr>
          <w:lang w:val="en-US"/>
        </w:rPr>
        <w:t>.</w:t>
      </w:r>
      <w:r>
        <w:rPr/>
        <w:t>ЛЕВА ВТОРА УПОТРЕБА  ЗА ДА СЕ ОТГОВОРИ НА ИЗИСКВАНИЯ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 ПАЗАРА ПРИ ПРОИЗВОДСТВОТО НА ОГЛЕДАЛА И СТЪК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ПРИ ПРОИЗВОДСТВОТО НА СТЪКЛЕН ВОАЛ Е НЕОБХОДИМО ДА СЕ НАПРАВИ СЛЕД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НОТО: РЕМОНТ НА НЯКОИ ОСНОВНИ ВЪЗЛИ НА ИНСТАЛАЦИЯТА;ДОСТАВКА НА РЕЗЕРВН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ЧАСТИ И ОБОРУДВАНЕ ПО ПРЕЦЕНКА НА СПЕЦИАЛИСТИ;РАЗШИРЯВАНЕ АСОРТИМЕНТА 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РОИЗВЕЖДАНИТЕ ВОАЛИ И УСВОЯВАНЕ НА НОВИ ПРОИЗВОДСТВА,С ЦЕЛ ПЪЛНОЦЕННА Р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БОТА ПРЕЗ ЗИМНИТЕ МЕСЕЦИ.НЕОБХОДИМО Е ДА СЕ НАПРАВЯТ ИНИВЕСТИЦИИ ПО ГОРНИ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ОКАЗАТЕЛИ ЗА ДА СЕ УСЪВЪРШЕНСТВУВА ПРОИЗВОДСТВОТО НА СТ.ВО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НЕОБХОДИМО Е СЪЩО ТАКА И ПОДМЛАДЯВАНЕ НА СЪЩЕСТВУВАЩИЯ ПЕРСОН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АКТО И ПОДОБРУВАНЕ УСЛОВИЯТА НА ТРУД И ЗАПЛАЩАНЕТО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>
          <w:b/>
          <w:lang w:val="en-US"/>
        </w:rPr>
        <w:t>V</w:t>
      </w:r>
      <w:r>
        <w:rPr/>
        <w:t>.БРОЯТ И НОМИНАЛНАТА СТОЙНОСТ НА ПРИДОБИТИТЕ И ПРЕХВЪРЛЕНИТЕ ПРЕЗ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 xml:space="preserve">ГОДИНАТА СОБСТВЕНИ АКЦИИ,ЧАСТТА ОТ КАПИТАЛА ,КОЯТО ТЕ ПРЕДСТАВЛЯВАТ,КАКТО И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ЦЕНАТА,ПО КОЯТО Е СТАНАЛО ПРИДОБИВАНЕТО ИЛИ ПРЕХВЪРЛЯНЕТО;ОСНОВАНИЕТО З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 xml:space="preserve">ПРИДОБИВАНИЯТА,ИЗВЪРШЕНИ ПРЕЗ ГОДИНАТА;БРОЯТ И НОМИНАЛНАТА СТОЙНОСТ НА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ПРИТЕЖАВАНИТЕ СОБСТВЕНИ АКЦИИ И ЧАСТТА ОТ КАПИТАЛА,КОЯТО ТЕ ПРЕДСТАВЛЯВАТ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ДРУЖЕСТВОТО НЕ ПРИТЕЖАВА СОБСТВЕНИ АКЦИ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>
          <w:b/>
          <w:lang w:val="en-US"/>
        </w:rPr>
        <w:t>VI</w:t>
      </w:r>
      <w:r>
        <w:rPr>
          <w:b/>
        </w:rPr>
        <w:t>.</w:t>
      </w:r>
      <w:r>
        <w:rPr/>
        <w:t>ВЪЗНАГРАЖДЕНИЯТА ПОЛУЧЕНИ ОБЩО ПРЕЗ ГОДИНАТА ОТ ЧЛЕНОВЕТЕ НА СЪ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ВЕТА НА ДИРЕКТОРИТ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 xml:space="preserve">ЧЛЕНОВЕТЕ НА СЪВЕТА НА ДИРЕКТОРИТЕ НЕ СА ПОЛУЧАВАЛИ ПРЕЗ ГОДИНАТА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ВЪЗНАГРАЖДЕНИЕ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en-US"/>
        </w:rPr>
        <w:t xml:space="preserve">                        </w:t>
      </w:r>
      <w:r>
        <w:rPr>
          <w:b/>
          <w:lang w:val="en-US"/>
        </w:rPr>
        <w:t>VII</w:t>
      </w:r>
      <w:r>
        <w:rPr>
          <w:b/>
        </w:rPr>
        <w:t>.</w:t>
      </w:r>
      <w:r>
        <w:rPr/>
        <w:t>ПРИДОБИТИТЕ,ПРИТЕЖАВАНИТЕ И ПРЕХВЪРЛЕНИТЕ ОТ ЧЛЕНОВЕТЕ НА СЪВЕ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ТА ПРЕЗ ГОДИНАТА АКЦИИ И ОБЛИГАЦИИ НА ДРУЖЕСТВОТО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ЧЛЕНОВЕТЕ НА СЪВЕТА НЕ ПРИТЕЖАВАТ АКЦИИ ИЛИ ОБЛИГАЦИИ ОТ ДРУЖЕСТ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ВОТО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>
          <w:b/>
          <w:lang w:val="en-US"/>
        </w:rPr>
        <w:t>VIII</w:t>
      </w:r>
      <w:r>
        <w:rPr>
          <w:lang w:val="en-US"/>
        </w:rPr>
        <w:t>.</w:t>
      </w:r>
      <w:r>
        <w:rPr/>
        <w:t xml:space="preserve">ПРАВАТА НА ЧЛЕНОВЕТЕ НА СЪВЕТА ДА ПРИДОБИВАТ АКЦИИ И ОБЛИГАЦИИ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НА ДРУЖЕСТВОТО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НЕ СА ИЗВЕСТНИ НА ДРУЖЕСТВОТО ТАКИВА ПРАВ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>
          <w:b/>
          <w:lang w:val="en-US"/>
        </w:rPr>
        <w:t>IX.</w:t>
      </w:r>
      <w:r>
        <w:rPr/>
        <w:t>УЧАСТИЕТО НА ЧЛЕНОВЕТЕ НА СЪВЕТИТЕ В ТЪРГОВСКИ ДРУЖЕСТВА КАТО НЕ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ОГРАНИЧЕНО ОТГОВОРНИ СЪДРУЖНИЦИ,ПРИТЕЖАВАНЕТО НА ПОВЕЧЕ ОТ 25 НА СТО ОТ КА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ПИТАЛА НА ДРУГО ДРУЖЕСТВОУКАКТО И УЧАСТИЕТО ИМ В УПРАВЛЕНИЕТО НА ДРУГИ ДРУ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ЖЕСТВА ИЛИ КООПЕРАЦИИ КАТО ПРОКУРИСТИ,УПРАВИТЕЛИ ИЛИ ЧЛЕНОВЕ НА СЪВЕТИ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СТЕФАН ЕНЧЕВ ЕНЧЕ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 xml:space="preserve">ПРИТЕЖАВА ПРЯКО ПОНЕ 25 НА СТО ОТ ГЛАСОВЕТЕ В ОБЩОТО СЪБРАНИЕ НА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ЮРИДИЧЕСКИТЕ ЛИЦА – „РОУД ИМПОРТ ЕКСПОРТ” ООД В.ТЪРНОВО, „ЕКОТЕХИНВЕСТ” ООД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В.ТЪРНОВО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ПРИТЕЖАВА НЕПРЯКО ПОНЕ 25 НА СТО ОТ ГЛАСОВЕТЕ В ОБЩОТО СЪБРАНИЕ Н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ЮРИДИЧЕСКИТЕ ЛИЦА – „АГРОРОУД” ЕООД С.РЕСЕН, „СОФИЯ БИЛДИНГ КЪМПАНИ” ООД СО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ФИЯ, „ПЕТРУРГИЯ” АД ПЛАЧКОВЦИ, „ВАКУУМТЕРМ” АД В.ТЪРНОВО, „БРИЗ” АД СЕВЛИЕВО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„</w:t>
      </w:r>
      <w:r>
        <w:rPr/>
        <w:t>СЕВЕР-ХОЛДИНГ” АД В.ТЪРНОВО, „СОФИЯ БИЛДИНГ ПРОПЪРТИ” ЕООД СОФИЯ, „СОФИ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БИЛДИНГ ЕНТЪРПРАЙЗ” АД СОФИЯ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ИМА КОНТРОЛ ПО СМИСЪЛА НА § 1, Т.13 ОТ „ДОПЪЛНИТЕЛНИТЕ РАЗПОРЕДБИ” Н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ЗППЦК ВЪРХУ ЮРИДИЧЕСКИТЕ ЛИЦА – „РОУД ИМПОРТ ЕКСПОРТ” ООД В.ТЪРНОВО„АГРОР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ОУД” ЕООД С.РЕСЕН, „ПЕТРУРГИЯ” АД ПЛАЧКОВЦИ, „ВАКУУМТЕРМ” АД В.ТЪРНОВО, „СЕВЕР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ХОЛДИНГ” АД В.ТЪРНОВО, „СОФИЯ БИЛДИНГ ПРОПЪРТИ” ЕООД СОФИЯ, „СОФИЯ БИЛДИНГ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ЕНТЪРПРАЙЗ” АД СОФ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УЧАСТВА В УПРАВИТЕЛНИТЕ ОРГАНИ НА ЮРИДИЧЕСКИТЕ ЛИЦА – „ СОФИЯ БИЛ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ДИНГ КЪМПАНИ” ООД СОФИЯ, „РОУД ИМПОРТ ЕКСПОРТ-КЛОН” ООД  СОФИЯ, „ ЕКОТЕХНОИН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ВЕСТ” ООД В.ТЪРНОВО, „ПЕТРУРГИЯ” АД ПЛАЧКОВЦИ, „ВАКУУМТЕРМ” АД В.ТЪРНОВО, „СИ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МАТ” АД ГАБРОВО, „БРИЗ” АД СЕВЛИЕВО, „СОФИЯ БИЛДИНГ ПРОПЪРТИ” ЕООД СОФИЯ, „СО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ФИЯ БИЛДИНГ ЕНТЪРПРАЙЗ” АД СОФ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СТОЯН САВОВ ШОПО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 xml:space="preserve">ПРИТЕЖАВА ПРЯКО ПОНЕ 25 НА СТО ОТ ГЛАСОВЕТЕ В ОБЩОТО СЪБРАНИЕ НА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ЮРИДИЧЕСКИТЕ ЛИЦА – „САГА-С” ООД ЕЛЕНА, „ЕЛБА” ЕООД ЕЛЕНА, „ВИДА ПЛОД” АД СО-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Ф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ПРИТЕЖАВА НЕПРЯКО ПОНЕ 25 НА СТО ОТ ГЛАСОВЕТЕ В ОБЩОТО СЪБРАНИЕ Н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ЮРИДИЧЕСКИТЕ ЛИЦА – „ТЕХНОРЕСУРС” ООД Г.ОРЯХОВИЦА, „ИНСТИТУТ ПО СТЪКЛО И КЕ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РАМИКА” ООД СОФИЯ, „ХИДРОТУРС-94” ООД СОФИЯ, „ПОЧИВНО ДЕЛО И КВАЛИФИКАЦИЯ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 xml:space="preserve">ЕАД СОФИЯ, „АЛФА ПРОПЪРТИС БЪЛГЕРИЯ” ООД СОФИЯ, „ЕКОЕНЕРДЖИ БГ” ООД СОФИЯ,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„</w:t>
      </w:r>
      <w:r>
        <w:rPr/>
        <w:t>НИКОМ-97” АД В.ТЪРНОВО, „ПЕТРУРГИЯ” АД ПЛАЧКОВЦИ, „ВАКУУМТЕРМ” АД В.ТЪРНОВО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„</w:t>
      </w:r>
      <w:r>
        <w:rPr/>
        <w:t xml:space="preserve">БРИЗ” АД СЕВЛИЕВО, „СЕВЕР-ХОЛДИНГ” АД В.ТЪРНОВО.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ИМА КОНТРОЛ ПО СМИСЪЛА НА § 1, Т.13 ОТ „ДОПЪЛНИТЕЛНИТЕ РАЗПОРЕДБИ” Н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ЗППЦК ВЪРХУ ЮРИДИЧЕСКИТЕ ЛИЦА – „САГА-С” ООД ЕЛЕНА, „ЕЛБА” ЕООД ЕЛЕНА, „НИКОМ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97” АД В.ТЪРНОВО, „ИНСТИТУТ ПО СТЪКЛО И КЕРАМИКА” ООД СОФИЯ, „ХИДРОТУРС-94” ООД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 xml:space="preserve">СОФИЯ, „ПОЧИВНО ДЕЛО И КВАЛИФИКАЦИЯ” ЕАД СОФИЯ, „АЛФА ПРОПЪРТИС БЪЛГЕРИЯ”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ООД СОФИЯ, „ЕКОЕНЕРДЖИ БГ” ООД СОФИЯ, „ПЕТРУРГИЯ” АД ПЛАЧКОВЦИ, „ВАКУУМТЕРМ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АД В.ТЪРНОВО, „СЕВЕР-ХОЛДИНГ” АД В.ТЪРНОВО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УЧАСТВА В УПРАВИТЕЛНИТЕ ОРГАНИ НА ЮРИДИЧЕСКИТЕ ЛИЦА – „САГА-С” ООД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ЕЛЕНА, „АЛФА ПРОПЪРТИС БЪЛГЕРИЯ” ООД СОФИЯ, „НИКОМ-97” АД В.ТЪРНОВО, „ПЕТРУРГИ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АД ПЛАЧКОВЦИ, „МИЗИЯ” АД Г.ОРЯХОВИЦА, „СИМАТ” АД ГАБРОВО, „БРИЗ” АД СЕВЛИЕВО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„</w:t>
      </w:r>
      <w:r>
        <w:rPr/>
        <w:t>СЕВЕР-ХОЛДИНГ” АД В.ТЪРНОВО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РУМЕН СИМЕОНОВ СИМЕОНО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 xml:space="preserve">ПРИТЕЖАВА ПРЯКО ПОНЕ 25 НА СТО ОТ ГЛАСОВЕТЕ В ОБЩОТО СЪБРАНИЕ НА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ЮРИДИЧЕСКИТЕ ЛИЦА – „ПРИМА БЛОК” ООД В.ТЪРНОВО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УЧАСТВА В УПРАВИТЕЛНИТЕ ОРГАНИ НА ЮРИДИЧЕСКИТЕ ЛИЦА – „ПРИМА БЛОК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ООД В.ТЪРНОВО, „МИЗИЯ” АД Г.ОРЯХОВИЦА, „НИКОМ-97” АД В.ТЪРНОВО, „КЕТМАШ” АД 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    </w:t>
      </w:r>
      <w:r>
        <w:rPr/>
        <w:t>ТЪРНОВО, „ЗИЕНО” АД ШУМЕН, „СЕВЕР-ХОЛДИНГ” АД В.ТЪРНОВО, „СИМАТ” АД ГАБРОВО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en-US"/>
        </w:rPr>
        <w:t xml:space="preserve">                        </w:t>
      </w:r>
      <w:r>
        <w:rPr>
          <w:b/>
          <w:lang w:val="en-US"/>
        </w:rPr>
        <w:t>X</w:t>
      </w:r>
      <w:r>
        <w:rPr/>
        <w:t>.СКЛЮЧЕНИ ДОГОВОРИ ОТ ЧЛЕНОВЕТЕ НА СЪВЕТА НА ДИРЕКТОРИТЕ КОИТО ИЗ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 xml:space="preserve">ЛИЗАТ ОТ ОБИЧАЙНАТА ДЕЙНОСТ НА ДРУЖЕСТВОТО ИЛИ ДОГОВОРИ,КОИТО СЪЩЕСТВЕНО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СЕ ОТКЛОНЯВАТ ОТ ПАЗАРНИТЕ УСЛОВ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НЕ СА СКЛЮЧЕНИ ТАКИВА ДОГОВОР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>
          <w:b/>
          <w:lang w:val="en-US"/>
        </w:rPr>
        <w:t>XI</w:t>
      </w:r>
      <w:r>
        <w:rPr>
          <w:lang w:val="en-US"/>
        </w:rPr>
        <w:t>.</w:t>
      </w:r>
      <w:r>
        <w:rPr/>
        <w:t>КЛОНОВЕ НА ПРЕДПРИЯТИЕТО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ПРЕДПРИЯТИЕТО НЯМА КЛОНОВ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>
          <w:b/>
          <w:lang w:val="en-US"/>
        </w:rPr>
        <w:t>XII</w:t>
      </w:r>
      <w:r>
        <w:rPr/>
        <w:t xml:space="preserve">.ИНФОРМАЦИЯ ЗА СКЛЮЧЕНИ ГОЛЕМИ СДЕЛКИ И ТАКИВА ОТ СЪЩЕСТВЕНО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ЗНАЧЕНИЕ ЗА ДЕЙНОСТТА НА ЕМИТЕНТ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НЯМА СКЛЮЧЕНИ ТАКИВА СДЕЛК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>
          <w:b/>
          <w:lang w:val="en-US"/>
        </w:rPr>
        <w:t>XIII</w:t>
      </w:r>
      <w:r>
        <w:rPr/>
        <w:t>.ИНФОРМАЦИЯ ОТНОСНО СДЕЛКИТЕ,СКЛЮЧЕНИ МЕЖДУ ЕМИТЕНТА И СВЪРЗА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НИ ЛИЦА,ПРЕЗ ОТЧЕТНИЯ ПЕРИОД,ПРЕДЛОЖЕНИЯ ЗА СКЛЮЧВАНЕ НА ТАКИВА СДЕЛКИ,КАК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ТО И СДЕЛКИ,КОИТО СА ИЗВЪН ОБИЧАЙНАТА МУ ДЕЙНОСТ ИЛИ СЪЩЕСТВЕНО СЕ ОТКЛО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НЯВАТ ОТ ПАЗАРНИТЕ УСЛОВИЯ,ПО КОИТО ЕМИТЕНТЪТ ИЛИ НЕГОВО ДЪЩЕРНО ДРУЖЕСТ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ВО Е СТРАНА С ПОСОЧВАНЕ НА СТОЙНОСТТА НА СДЕЛКИТЕ,ХАРАКТЕРА НА СВЪРЗАНОСТТ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И ВСЯКА ИНФОРМАЦИЯ,НЕОБХОДИМА ЗА ОЦЕНКА НА ВЪЗДЕЙСТВИЕТО ВЪРХУ ФИНАНСОВО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ТО СЪСТОЯНИЕ НА ЕМИТЕНТ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НЯМА ТАКАВА ИНФОРМАЦ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>
          <w:b/>
          <w:lang w:val="en-US"/>
        </w:rPr>
        <w:t>XIV</w:t>
      </w:r>
      <w:r>
        <w:rPr/>
        <w:t>.ИНФОРМАЦИЯ ЗА СЪБИТИЯ И ПОКАЗАТЕЛИ С НЕОБИЧАЕН ЗА ЕМИТЕНТА ХА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РАКТЕР,ИМАЩИ СЪЩЕСТВЕНО ВЛИЯНИЕ ВЪРХУ ДЕЙНОСТТА МУ, И РЕАЛИЗИРАНИТЕ ОТ НЕ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 xml:space="preserve">ГО ПРИХОДИ И ИЗВЪРШЕНИ РАЗХОДИ;ОЦЕНКА НА ВЛИЯНИЕТО ИМ ВЪРХУ РЕЗУЛТАТИТЕ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ПРЕЗ ТЕКУЩАТА ГОДИН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НЯМА СЪБИТИЯ С НЕОБИЧАЕН ХАРАКТЕР ЗА ЕМИТЕНТА КОИТО ДА ИМАТ СЪЩЕСТ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ВЕНО ВЛИЯНИЕ ВЪРХУ ДЕЙНОСТТА МУ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>
          <w:b/>
          <w:lang w:val="en-US"/>
        </w:rPr>
        <w:t>XV</w:t>
      </w:r>
      <w:r>
        <w:rPr>
          <w:lang w:val="en-US"/>
        </w:rPr>
        <w:t>.</w:t>
      </w:r>
      <w:r>
        <w:rPr/>
        <w:t xml:space="preserve">ИНФОРМАЦИЯ ЗА СДЕЛКИ,ВОДЕНИ ИЗВЪНБАЛАНСОВО – ХАРАКТЕР И БИЗНЕС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ЦЕЛ,ПОСОЧВАНЕ ФИНАНСОВОТО ВЪЗДЕЙСТВИЕ НА СДЕЛКИТЕ ВЪРХУ ДЕЙНОСТТА,АКО РИС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КЪТ И ПОЛЗИТЕ ОТ ТЕЗИ СДЕЛКИ СА СЪЩЕСТВЕНИ ЗА ЕМИТЕНТА И АКО РАЗКРИВАНЕТО Н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ТАЗИ ИНФОРМАЦИЯ Е СЪЩЕСТВЕНО ЗА ОЦЕНКАТА НА ФИНАНСОВОТО СЪСТОЯНИЕ НА ЕМИ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ТЕНТ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                        </w:t>
      </w:r>
      <w:r>
        <w:rPr/>
        <w:t>НЯМА СДЕЛКИ ВОДЕНИ ИЗВЪНБАЛАНСОВО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en-US"/>
        </w:rPr>
        <w:t xml:space="preserve">                        </w:t>
      </w:r>
      <w:r>
        <w:rPr>
          <w:b/>
          <w:lang w:val="en-US"/>
        </w:rPr>
        <w:t>XVI.</w:t>
      </w:r>
      <w:r>
        <w:rPr/>
        <w:t>ИНФОРМАЦИЯ ЗА ДЯЛОВИ УЧАСТИЯ НА ЕМИТЕНТА,ЗА ОСНОВНИТЕ МУ ИНВЕ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СТИЦИИ В СТРАНАТА И В ЧУЖБИНА /В ЦЕННИ КНИЖА,ФИНАНСОВИ ИНСТРУМЕНТИ,НЕМАТЕ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РИАЛНИ АКТИВИ И НЕДВИЖИМИ ИМОТИ/,КАКТО И ИНВЕСТИЦИИТЕ В ДЯЛОВИ ЦЕННИ КНИ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ЖА ИЗВЪН НЕГОВАТА ИКОНОМИЧЕСКА ГРУПА И ИЗТОЧНИЦИТЕ/НАЧИНИТЕ НА ФИНАНСИРА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Н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НЯМА ИНФОРМАЦ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>
          <w:b/>
          <w:lang w:val="en-US"/>
        </w:rPr>
        <w:t>XVII.</w:t>
      </w:r>
      <w:r>
        <w:rPr/>
        <w:t xml:space="preserve">ИНФОРМАЦИЯ ОТНОСНО СКЛЮЧЕНИТЕ ОТ ЕМИТЕНТА,ОТ НЕГОВО ДЪЩЕРНО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ДРУЖЕСТВО ИЛИ ДРУЖЕСТВО МАЙКА,В КАЧЕСТВОТО ИМ НА ЗАЕМОПОЛУЧАТЕЛИ,ДОГОВО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РИ ЗА ЗАЕМ С ПОСОЧВАНЕ  НА УСЛОВИЯТА ПО ТЯХ,ВКЛЮЧИТЕЛНО НА КРАЙНИТЕ СРОКОВ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ЗА ИЗПЛАЩАНЕ,КАКТО И ИНФОРМАЦИЯ ЗА ПРЕДОСТАВЕНИ ГАРАНЦИИ И ПОЕМАНЕ НА ЗА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ДЪЛЖЕН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 xml:space="preserve">СКЛЮЧЕН ДОГОВОР ЗА ОВЪРДРАФТ ОТ 10 000 ЛВ. С ОББ КОЙТО СЕ ПОДНОВЯВА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ВСЯКА ГОДИН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СКЛЮЧЕН ДОГОВОР ЗА ОВЪРДРАФТ ОТ 20 000 ЛВ. С ОББ ЗА ТРИ ГОДИН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>
          <w:b/>
          <w:lang w:val="en-US"/>
        </w:rPr>
        <w:t>XVIII.</w:t>
      </w:r>
      <w:r>
        <w:rPr/>
        <w:t>ИНФОРМАЦИЯ ОТНОСНО СКЛЮЧЕНИТЕ ОТ ЕМИТЕНТА,ОТ НЕГОВО ДРУЖЕСТ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 xml:space="preserve">ВО ДЪЩЕРНО ИЛИ ДРУЖЕСТВО МАЙКА,В КАЧЕСТВОТО ИМ НА ЗАЕМОДАТЕЛИ,ДОГОВОРИ ЗА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ЗАЕМ,ВКЛЮЧИТЕЛНО ПРЕДОСТАВЯНЕ НА ГАРАНЦИИ ОТ ВСЯКАКЪВ ВИД,В ТОВА ЧИСЛО Н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 xml:space="preserve">СВЪРЗАНИ ЛИЦА,С ПОСОЧВАНЕ НА КОНКРЕТНИТЕ УСЛОВИЯ ПО ТЯХ,ВКЛЮЧИТЕЛНО НА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КРАЙНИТЕ СРОКОВЕ ЗА ПЛАЩАНЕ,И ЦЕЛТА,ЗА КОЯТО СА БИЛИ ОТПУСНАТ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НЯМА ДОГОВОРИ СКЛЮЧЕНИ ОТ ЕМИТЕНТА ПО КОИТО ТОЙ Е ЗАЕМОДАТЕ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>
          <w:b/>
          <w:lang w:val="en-US"/>
        </w:rPr>
        <w:t>XIX</w:t>
      </w:r>
      <w:r>
        <w:rPr/>
        <w:t xml:space="preserve">.ИНФОРМАЦИЯ ЗА ИЗПОЛЗВАНЕТО НА СРЕДСТВАТА ОТ ИЗВЪРШЕНА НОВА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ЕМИСИЯ ЦЕННИ КНИЖА ПРЕЗ ОТЧЕТНИЯ ПЕРИОД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НЯМА ИНФОРМАЦИЯ ЗА НОВА ЕМИСИЯ ЦЕННИ КНИЖ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>
          <w:b/>
          <w:lang w:val="en-US"/>
        </w:rPr>
        <w:t>XX.</w:t>
      </w:r>
      <w:r>
        <w:rPr/>
        <w:t>АНАЛИЗ НА СЪОТНОШЕНИЕТО МЕЖДУ ПОСТИГНАТИТЕ ФИНАНСОВИ РЕЗУЛТА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ТИ,ОТРАЗЕНИ ВЪВ ФИНАНСОВИЯ ОТЧЕТ ЗА ФИНАНСОВАТА ГОДИНА, И ПО-РАНО ПУБЛИКУ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ВАНИ ПРОГНОЗИ ЗА ТЕЗИ РЕЗУЛТАТ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ОБЯВЕНИ ПРОГНОЗНИ РЕЗУЛТАТИ БЯХА ЗА ПЕЧАЛБА ЗА 2008 ГОДИНА НО ТЪЙ КА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ТО ПРЕЗ ГОДИНАТА НАМАЛЯ ПОТРЕБЛЕНИЕТО ОТ СТЪКЛЕН ВОАЛ;ВДИГНАХА СЕ ЦЕНИТЕ Н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ГОРИВАТА И ЕЛ.ЕНЕРГИЯТА ФИРМАТА ПРИКЛЮЧВА СЪС ЗАГУБА ОТ ОСНОВНАТА ДЕЙНОСТ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>
          <w:b/>
          <w:lang w:val="en-US"/>
        </w:rPr>
        <w:t>XXI</w:t>
      </w:r>
      <w:r>
        <w:rPr>
          <w:lang w:val="en-US"/>
        </w:rPr>
        <w:t>.</w:t>
      </w:r>
      <w:r>
        <w:rPr/>
        <w:t>АНАЛИЗ И ОЦЕНКА НА ПОЛИТИКАТА ОТНОСНО УПРАВЛЕНИЕТО НА ФИНАНСО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ВИТЕ РЕСУРСИ С ПОСОЧВАНЕ НА ВЪЗМОЖНОСТИТЕ ЗА ОБСЛУЖВАНЕ НА ЗАДЪЛЖЕНИЯТА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 xml:space="preserve">ЕВЕНТУАЛНИТЕ ЗАПЛАХИ И МЕРКИ,КОИТО ЕМИТЕНТЪТ Е ПРЕДПРИЕЛ ИЛИ ПРЕДСТОИ ДА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ПРЕДПРИЕМЕ С ОГЛЕД ОТСТРАНЯВАНЕТО И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НА ТОЗИ ЕТАП ОТ РАЗВИТИЕТО СИ ФИРМАТА УСПЯВА ДА СЕ СПРАВИ СЪС ИЗПЛА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 xml:space="preserve">ЩАНЕ НА ЗАДЪЛЖЕНИЯТА СИ КЪМ СВОИТЕ ДОСТАВЧИЦИ.РЕСУРСИ ЗА ОБСЛУЖВАНЕ НА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 xml:space="preserve">ЕВЕНТУАЛНИ НЕИЗПЛАТЕНИ ЗАДЪЛЖЕНИЯ – ПРОДАВАНЕ НА ДЪЛГОТРАЙНИ МАТЕРИАЛНИ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АКТИВИ КАКВИТО ФИРМАТА ПРИТЕЖАВ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>
          <w:b/>
          <w:lang w:val="en-US"/>
        </w:rPr>
        <w:t>XXII</w:t>
      </w:r>
      <w:r>
        <w:rPr>
          <w:lang w:val="en-US"/>
        </w:rPr>
        <w:t>.</w:t>
      </w:r>
      <w:r>
        <w:rPr/>
        <w:t>ОЦЕНКА НА ВЪЗМОЖНОСТИТЕ ЗА РЕАЛИЗАЦИЯ НА ИНВЕСТИЦИОННИТЕ НА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 xml:space="preserve">МЕРЕНИЯ С ПОСОЧВАНЕ НА РАЗМЕРА НА РАЗПОЛАГАЕМИТЕ СРЕДСТВА И ОТРАЗЯВАНЕ НА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ВЪЗМОЖНИТЕ ПРОМЕНИ В СТРУКТУРАТА НА ФИНАНСИРАНЕ НА ТАЗИ ДЕЙНОСТ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ФИРМАТА НЕ ПЛАНУВА ИЗВЪРШВАНЕ НА ИНВЕСТИЦИОННИ РАЗХОД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>
          <w:b/>
          <w:lang w:val="en-US"/>
        </w:rPr>
        <w:t>XXIII.</w:t>
      </w:r>
      <w:r>
        <w:rPr/>
        <w:t>ИНФОРМАЦИЯ ЗА НАСТЪПИЛИ ПРОМЕНИ ПРЕЗ ОТЧЕТНИЯ ПЕРИОД В ОСНОВ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НИТЕ ПРИНЦИПИ ЗА УПРАВЛЕНИЕ НА ЕМИТЕНТА И НА НЕГОВАТА ИКОНОМИЧЕСКА ГРУП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ПРЕЗ НАСТЪПИЛИЯ ПЕРИОД НЯМА ПРОМЯНА В УПРАВЛЕНИЕТО НА ЕМИТЕНТ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>
          <w:b/>
          <w:lang w:val="en-US"/>
        </w:rPr>
        <w:t>XXIV</w:t>
      </w:r>
      <w:r>
        <w:rPr>
          <w:lang w:val="en-US"/>
        </w:rPr>
        <w:t>.</w:t>
      </w:r>
      <w:r>
        <w:rPr/>
        <w:t>ИНФОРМАЦИЯ ЗА ПРОМЕНИТЕ В УПРАВИТЕЛНИТЕ И НАДЗОРНИТЕ ОРГАН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ПРЕЗ ОТЧЕТНАТА ФИНАНСОВА ГОДИН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 xml:space="preserve">ФИРМАТА СЕ УПРАВЛЯВА ОТ СЪВЕТ НА ДИРЕКТОРИТЕ.ПРЕЗ ГОДИНА СЪСТАВА НА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СЪВЕТА НА ДИРЕКТОРИТЕ Е ПРОМЕНЕН НА ОБЩО СЪБРАНИЕ НА АКЦИОНЕРИТЕ НА 24.06.08 Г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ПРОМЕНИТЕ СА ОПОВЕСТЕНИ В КФН И БФБ В ОПРЕДЕЛЕНИТЕ СРОКОВЕ ЗА ТОВ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>
          <w:b/>
          <w:lang w:val="en-US"/>
        </w:rPr>
        <w:t>XXV</w:t>
      </w:r>
      <w:r>
        <w:rPr>
          <w:lang w:val="en-US"/>
        </w:rPr>
        <w:t>.</w:t>
      </w:r>
      <w:r>
        <w:rPr/>
        <w:t>ИНФОРМАЦИЯ ЗА РАЗМЕРА НА ВЪЗНАГРАЖДЕНИЯТА,НАГРАДИТЕ И/ИЛИ ПОЛ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ЗИТЕ НА ВСЕКИ ОТ ЧЛЕНОВЕТЕ НА УПРАВИТЕЛНИТЕ И НА КОНТРОЛНИТЕ ОРГАНИ ЗА ОТЧЕТ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НАТА ФИНАНСОВА ГОДИНА,ИЗПЛАТЕНИ ОТ ЕМИТЕНТА И НЕГОВИ ДЪЩЕРНИ ДРУЖЕСТВА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НЕЗАВИСИМО ОТ ТОВА,ДАЛИ СА БИЛИ ВКЛЮЧЕНИ В РАЗХОДИТЕ НА ЕМИТЕНТА ИЛИ ПРОИЗ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ТИЧАТ ОТ РАЗПРЕДЕЛЕНИЕ НА ПЕЧАЛБАТА,ВКЛЮЧИТЕЛН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А.ПОЛУЧЕНИ СУМИ И НЕПАРИЧНИ ВЪЗНАГРАЖДЕН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</w:t>
      </w:r>
      <w:r>
        <w:rPr/>
        <w:t>НЯМА ПОЛУЧЕНИ СУМИ ПРЕЗ ГОДИНАТА И НЕПАРИЧНИ ВЪЗНАГРАЖДЕН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Б.УСЛОВНИ ИЛИ РАЗСРОЧЕНИ ВЪЗНАГРАЖДЕНИЯ,ВЪЗНИКНАЛИ ПРЕЗ ГОДИНАТА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ДОРИ И АКО ВЪЗНАГРАЖДЕНИЕТО СЕ ДЪЛЖИ КЪМ ПО-КЪСЕН МОМЕНТ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</w:t>
      </w:r>
      <w:r>
        <w:rPr/>
        <w:t>СТЕФАН ЕНЧЕВ ЕНЧЕВ – 2640.00 Л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</w:t>
      </w:r>
      <w:r>
        <w:rPr/>
        <w:t>СТОЯН САВОВ ШОПОВ – 2640.00 Л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</w:t>
      </w:r>
      <w:r>
        <w:rPr/>
        <w:t>РУМЕН СИМЕОНОВ СИМЕОНОВ – 2067.12 Л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В.СУМА,ДЪЛЖИМА ОТ ЕМИТЕНТА ИЛИ НЕГОВИ ДЪЩЕРНИ ДРУЖЕСТВА ЗА ИЗПЛА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ЩАНЕ НА ПЕНСИИ,ОБЕЩЕТЕНИЯ ПРИ ПЕНСИОНИРАНЕ ИЛИ ДРУГИ ПОДОБНИ ОБЕЗЩЕТЕН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КЪМ 31.12.2008 ГОДИНА ЕМИТЕНТА ДЪЛЖИ ОБЕЗЩЕТЕНИЯ ЗА НЕИЗПЛАТЕНИ ОТ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ПУСКИ НА СТОЙНОСТ  24289.67 ЛВ И НАЧИСЛЕНИ ОСИГУРОВКИ КЪМ ТЯХ 7116.67 Л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>
          <w:b/>
          <w:lang w:val="en-US"/>
        </w:rPr>
        <w:t>XXVI</w:t>
      </w:r>
      <w:r>
        <w:rPr>
          <w:lang w:val="en-US"/>
        </w:rPr>
        <w:t>.</w:t>
      </w:r>
      <w:r>
        <w:rPr/>
        <w:t>ЗА ПУБЛИЧНИТЕ ДРУЖЕСТВА – ИНФОРМАЦИЯ ЗА ПРИТЕЖАВАНИ ОТ ЧЛЕНО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ВЕТЕ НА УПРАВИТЕЛНИТЕ И НА КОНТРОЛНИТЕ ОРГАНИ,ПРОКУРИСТИТЕ И ВИСШИЯ РЪКОВО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ДЕН СЪСТАВ АКЦИИ НА ЕМИТЕНТА,ВКЛЮЧИТЕЛНО АКЦИИТЕ,ПРИТЕЖАВАНИ ОТ ВСЕКИ О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 xml:space="preserve">ТЯХ ПООТДЕЛНО И КАТО ПРОЦЕНТ ОТ АКЦИИТЕ ОТ ВСЕКИ КЛАС,КАКТО И ПРЕДОСТАВЕНИ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ИМ ОТ ЕМИТЕНТА ОПЦИИ ВЪРХУ НЕГОВИ ЦЕННИ КНИЖА – ВИД И РАЗМАР НА ЦЕННИТЕ КНИ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ЖА,ВЪРХУ КОИТО СА УЧЕРЕДЕНИ ОПЦИИТЕ,ЦЕНА НА УПРАЖНЯВАНЕ НА ОПЦИИТЕ,ПОКУП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НА ЦЕНА,АКО ИМА ТАКАВА, И СРОК НА ОПЦИИТ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ЧЛЕНОВЕТЕ НА СЪВЕТА НА ДИРЕКТОРИТЕ НЕ ПРИТЕЖАВАТ АКЦИИ НА ЕМИТЕНТ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ПРОКУРИСТА НА ДРУЖЕСТВОТО ПРИТЕЖАВА  289 БРОЯ АКЦИИ КОИТО ПРЕДСТАВ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    </w:t>
      </w:r>
      <w:r>
        <w:rPr/>
        <w:t>ЛЯВАТ  0.098 % ОТ ОБЩИЯ КАПИТАЛ НА ДРУЖЕСТВОТО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en-US"/>
        </w:rPr>
        <w:t xml:space="preserve">                        </w:t>
      </w:r>
      <w:r>
        <w:rPr>
          <w:b/>
          <w:lang w:val="en-US"/>
        </w:rPr>
        <w:t>XXVII</w:t>
      </w:r>
      <w:r>
        <w:rPr>
          <w:lang w:val="en-US"/>
        </w:rPr>
        <w:t>.</w:t>
      </w:r>
      <w:r>
        <w:rPr/>
        <w:t>НФОРМАЦИЯ ЗА ИЗВЕСТНИТЕ НА ДРУЖЕСТВОТО</w:t>
      </w:r>
      <w:r>
        <w:rPr>
          <w:lang w:val="en-US"/>
        </w:rPr>
        <w:t xml:space="preserve"> </w:t>
      </w:r>
      <w:r>
        <w:rPr/>
        <w:t>ДОГОВОРЕНОСТИ/ВКЛЮ-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ЧИТЕЛНО И СЛЕД ПРИКЛЮЧВАНЕ НА ФИНАНСОВАТА ГОДИНА/,В РЕЗУЛТАТ НА КОИТО В БЪ-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ДЕЩ ПЕРИОД МОГАТ ДА НАСТЪПЯТ ПРОМЕНИ В ПРИТЕЖАВАНИЯ ОТНОСИТЕЛЕН ДЯЛ АКЦИ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ИЛИ ОБЛИГАЦИИ ОТ НАСТОЯЩИ АКЦИОНЕРИ ИЛИ ОБЛИГАЦИОНЕРИ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НЕ СА ИЗВЕСТНИ ТАКИВА ДОГОВОРЕНОСТИ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>
          <w:b/>
          <w:lang w:val="en-US"/>
        </w:rPr>
        <w:t>XXVIII.</w:t>
      </w:r>
      <w:r>
        <w:rPr/>
        <w:t>ИНФОРМАЦИЯ ЗА ВИСЯЩИ СЪДЕБНИ,АДМИНИСТРАТИВНИ ИЛИ АРБИТРАЖ-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НИ ПРОИЗВОДСТВА,КАСАЕЩИ ЗАДЪЛЖЕНИЯ ИЛИ ВЗЕМАНИЯ НА ЕМИТЕНТА В РАЗМЕР НАЙ-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МАЛКО 10 НА СТО ОТ СОБСТВЕНИЯ МУ КАПИТАЛ;АКО ОБЩАТА СТОЙНОСТ НА ЗАДЪЛЖЕНИЯ-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ТА ИЛИ ВЗЕМАНИЯТА НА ЕМИТЕНТА ПО ВСИЧКИ ОБРАЗУВАНИ ПРОИЗВОДСТВА НАДХВЪРЛ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10 НА СТО ОТ СОБСТВЕНИЯ МУ КАПИТАЛ,СЕ ПРЕДСТАВЯ ИНФОРМАЦИЯ ЗА ВСЯКО ПРОИЗ-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ВОДСТВО ПООТДЕЛНО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НЯМА ОБРАЗУВАНИ СЪДЕБНИ ДЕЛА КЪМ ФИРМАТ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>
          <w:b/>
          <w:lang w:val="en-US"/>
        </w:rPr>
        <w:t>XXIX.</w:t>
      </w:r>
      <w:r>
        <w:rPr/>
        <w:t>ДАННИ ЗА ДИРЕКТОРА ЗА ВРЪЗКИ С ИНВЕСТИТОРА,ВКЛЮЧИТЕЛНО ТЕЛЕФОН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И АДРЕС ЗА КОРЕСПОНДЕНЦИЯ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ДИРЕКТОР ЗА ВРЪЗКА С ИНВЕСТИТОРИТЕ – ЙОНКА КИРИЛОВА ЛАЗАРОВА СЛ.ТЕЛ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066/ 800 776; ФАКС 066/800773 ;АДРЕС:ГР.ГАБРОВО 5300,УЛ.ИНДУСТРИАЛНА 65 П.К.96 ФИРМ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СИМАТ АД.;</w:t>
      </w:r>
      <w:r>
        <w:rPr>
          <w:lang w:val="en-US"/>
        </w:rPr>
        <w:t xml:space="preserve">EMEIL: </w:t>
      </w:r>
      <w:hyperlink r:id="rId2">
        <w:r>
          <w:rPr>
            <w:rStyle w:val="InternetLink"/>
            <w:lang w:val="en-US"/>
          </w:rPr>
          <w:t>simatgb@mbox.stemo.bg</w:t>
        </w:r>
      </w:hyperlink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/>
        <w:t xml:space="preserve">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>
          <w:b/>
          <w:lang w:val="en-US"/>
        </w:rPr>
        <w:t>XXX</w:t>
      </w:r>
      <w:r>
        <w:rPr/>
        <w:t>.ПРОМЕНИ В ЦЕНАТА НА АКЦИИТЕ НА ДРУЖЕСТВОТО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НЯМА ПРОМЯНА В ЦЕНАТА НА АКЦИ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</w:t>
      </w:r>
      <w:r>
        <w:rPr/>
        <w:t>ОТ РЪКОВОДСТВОТО</w:t>
      </w:r>
    </w:p>
    <w:sectPr>
      <w:type w:val="nextPage"/>
      <w:pgSz w:w="11906" w:h="16838"/>
      <w:pgMar w:left="360" w:right="2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matgb@mbox.stemo.b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6:18:00Z</dcterms:created>
  <dc:creator>User</dc:creator>
  <dc:description/>
  <cp:keywords/>
  <dc:language>en-US</dc:language>
  <cp:lastModifiedBy>User</cp:lastModifiedBy>
  <dcterms:modified xsi:type="dcterms:W3CDTF">2009-05-20T06:18:00Z</dcterms:modified>
  <cp:revision>2</cp:revision>
  <dc:subject/>
  <dc:title>                                                                        О  Т  Ч  Е  Т</dc:title>
</cp:coreProperties>
</file>