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/>
        </w:rPr>
        <w:t xml:space="preserve">              </w:t>
      </w:r>
      <w:r>
        <w:rPr>
          <w:b/>
          <w:lang w:val="en-US"/>
        </w:rPr>
        <w:t>VI.</w:t>
      </w:r>
      <w:r>
        <w:rPr>
          <w:b/>
        </w:rPr>
        <w:t>АНАЛИЗ И РАЗЯСНЕНИЕ НА ИНФОРМАЦИЯТА ПО ПРИЛОЖЕНИЕ № 11 – СЪГ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ЛАСНО ДЪРЖАВЕН ВЕСТНИК БР.101 ОТ 2006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1.СТРУКТУРА НА КАПИТАЛА НА ДРУЖЕСТВОТО,ВКЛЮЧИТЕЛНО ЦЕННИТЕ КНИЖ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ИТО НЕ СА ДОПУСНАТИ ДО ТЪРГОВИЯ НА РЕГУЛИРАНИЯ ПАЗАР В РЕПУБЛИКА БЪЛГ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ИЯ ИЛИ ДРУГА ДЪРЖАВА ЧЛЕНКА,С ПОСОЧВАНЕ НА РАЗЛИЧНИТЕ КЛАСОВЕ АКЦИИ,ПР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ТА И ЗАДЪЛЖЕНИЯТА,СВЪРЗАНИ С ВСЕКИ ОТ КЛАСОВЕТЕ АКЦИИ, И ЧАСТТА ОТ ОБ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ЩИЯ КАПИТАЛ,КОЯТО СЪСТАВЛЯВА ВСЕКИ ОТДЕЛЕН КЛ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РАЗМЕРЪТ НА КАПИТАЛА НА ДРУЖЕСТВОТО Е 295239 /ДВЕСТА ДЕВЕТДЕСЕТ И П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ХИЛЯДИ ДВЕСТА ТРИДЕСЕТ И ДЕВЕТ Л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КАПИТАЛЪТ Е ИЗЦЯЛО ВНЕС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АКЦИИТЕ СА С НОМИНАЛНА СТОЙНОСТ 1 /ЕДИН/ ЛЕВ ВСЯКА ЕДНА.ТЕ СА ПОИМЕН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ЕЗНАЛИЧНИ,ОБИКНОВЕН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2.ОГРАНИЧЕНИЯ ВЪРХУ ПРЕХВЪРЛЯНЕТО НА ЦЕННИ КНИЖА,КАТО ОГРАНИЧЕНИЯ 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ТЕЖАВАНЕТО НА ЦЕННИ КНИЖА ИЛИ НЕОБХОДИМОСТ ОТ ПОЛУЧАВАНЕ НА ОДОБР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ИЕ ОТ ДРУЖЕСТВОТО ИЛИ ДРУГ АКЦИОН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НЕ СА ИЗВЕСТНИ ОГРАНИЧЕНИЯ ВЪРХУ ПРЕХВЪРЛЯНЕТО НА ЦЕННИ КНИ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3.ИНФОРМАЦИЯ ОТНОСНО ПРЯКОТО И НЕПРЯКОТО ПРИТЕЖАВАНЕ НА 5 НА СТО 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ВЕЧЕ ОТ ПРАВАТА НА ГЛАС В ОБЩОТО СЪБРАНИЕ НА ДРУЖЕСТВОТО,ВКЛЮЧИТЕЛ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АННИ ЗА АКЦИОНЕРИТЕ,РАЗМЕРА НА ДЯЛОВОТО ИМ УЧАСТИЕ И НАЧИНА,ПО КОЙТО 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ТЕЖАВАТ АКЦИ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АКЦИОНЕРИ ПРИТЕЖАВАЩИ 5 /ПЕТ/ И ПОВЕЧЕ НА СТО ОТ ПРАВАТА НА ГЛАС В ОБ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ЩОТО СЪБРАНИЕ НА ДРУЖЕСТВОТ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„</w:t>
      </w:r>
      <w:r>
        <w:rPr>
          <w:b/>
        </w:rPr>
        <w:t>ВИП – ГРУП” ЕООД ГР.СОФ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БРОЙ АКЦИИ                        - 100951  В  % 34.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БУЛСТАТ  130862328</w:t>
      </w:r>
    </w:p>
    <w:p>
      <w:pPr>
        <w:pStyle w:val="Normal"/>
        <w:rPr/>
      </w:pPr>
      <w:r>
        <w:rPr/>
        <w:t xml:space="preserve">              </w:t>
      </w:r>
      <w:r>
        <w:rPr/>
        <w:t>СЕДАЛИЩЕ: ГР.СОФ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УЛ.РАЙОН ИСКЪР Ж.К. „ДРУЖБА”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БЛ.190,ВХ.Б,ЕТ.4,АП.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ПАРТИДА НА ВПИСВАНЕ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ТЪРГОВСКИЯ РЕГИСТЪР : ФИРМЕНО ДЕЛО 2200/2002 НА СФГ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РЕГИСТЪР , ТОМ 777 , СТР.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ПАРТИДЕН  № 67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ПРЕДМЕТ НА ДЕЙНОСТ: ПОКУПКА НА СТОКИ ИЛИДРУГИ ВЕЩИ С ПРЕПРОДАЖБА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ЪРВОНАЧАЛЕН,ПРЕРАБОТЕН ИЛИ ОБРАБОТЕН ВИД В СТРАНАТА И ЧУЖБИНА,ВНОС И ИЗ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ОС,ПРОДАЖБА НА СТОКИ И УСЛУГИ ОТ СОБСТВЕНО ПРОИЗВОДСТВО ТЪРГОВСКО ПРЕД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АВИТЕЛСТВО И ПОСРЕДНИЧЕСТВО,КОМИСИОННИ,СПЕДИЦИОННИ И ПРЕВОЗНИ СДЕЛ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КЛАДОВИ СДЕЛКИ,СКЛАДОВИ СДЕЛКИ,ЛИЦЕНЗИОННИ СДЕЛКИ,СТОКОВ КОНТРОЛ,ХОТ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ЛИЕРСКИ,ТУРИСТИЧЕСКИ,РЕКЛАМНИ,ИНФОРМАЦИОННИ,ПРОГРАМНИ,ИМПРЕСАРС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ИЛИ ДРУГИ УСЛУГИ,ПОКУПКА,СТРОЕЖ ИЛИ ОБЗАВЕЖДАНЕ НА НЕДВИЖИМИ ИМОТИ 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ЦЕЛ ПРОДАЖБА,ЛИЗИНГ,ПРИДОБИВАНЕ НА ДЯЛОВЕ В ДРУГИ ДРУЖЕСТВА,ПРИДОБИВАН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И ОТЧУЖДАВАНЕ НА ДВИЖИМИ И НЕДВИЖИМИ ВЕЩИ И ВЕЩНИ ПРАВА,ПРАВА ВЪРХ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ИЗОБРЕТЕНИЯ,ТЪРГОВСКИ МАРКИ,НОУ-ХАУ,АВТОРСКИ ПРОИЗВЕДЕНИЯ И ВСЯКАК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РУГА ДЕЙНОСТ,НЕЗАБРАНЕНА ОТ З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„</w:t>
      </w:r>
      <w:r>
        <w:rPr>
          <w:b/>
        </w:rPr>
        <w:t>МАЙКРОМЕТ” ЕООД  ГР.БЕЛЕ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БРОЙ АКЦИИ                    -  100268   В % 33.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БУЛСТАТ   114141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СЕДАЛИЩЕ : ГР.БЕЛЕ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БУЛ. „БЪЛГАРИЯ”  №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ПАРТИДА НА ВПИСВАНЕ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ТЪРГОВСКИЯ РЕГИСТЪР: ФИРМЕНО ДЕЛО  1069/1999 НА ПЛЕВЕНСКИ  ОС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ТОМ 34 СТР. 34  ПАРТИДА № 13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ПРЕДМЕТ НА ДЕЙНОСТ: ТЪРГОВИЯ С МЕТАЛИ,ПРОИЗВОДСТВО НА МЕТАЛНИ КОНС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УКЦИИ И СЪОРЪЖЕНИЯ,ВЪВЕЖДАНЕ НА НОВИ ТЕХНОЛОГИИ ЗА ПРОИЗВОДСТВО И ОБР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ОТКА НА МЕТАЛИ,ПРОИЗВОДСТВО И ТЪРГОВИЯ СЪС СТЪКЛЕН АМБАЛАЖ,ОХРАНИТЕЛ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ЕЙНОСТ /СЛЕД РАЗРЕШЕНИЕ/,ДЕТЕКТИВСКИ УСЛУГИ,ТЪРГОВИЯ С ЛЕКАРСТВА И ЛЕКАР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ВЕНИ СРЕДСТВА /СЛЕД СЪОТВЕТНОТО РАЗРЕШЕНИЕ/,ТЪРГОВИЯ С НЕФТОПРОДУКТ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БОИ И ДРУГИ СТОКИ НА ХИМИЧЕСКАТА ПРОМИШЛЕНОСТ,ПРОИЗВОДСТВО И ТЪРГОВИЯ 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ИЛКИ,ЗЕЛЕНИ ХРАСТИ,ЦВЕТЯ,ОВОЩНИ ДЪРВЕТА И СЕЛСКОСТОПАНСКИ СТОКИ,ПРОИЗ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ОДСТВО И ТЪРГОВИЯ С ХРАНИТЕЛНИ СТОКИ, СЛАДКАРСКИ ИЗДЕЛИЯ,ТОПЛИ И СТУД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АКУСКИ,ТЪРГОВИЯ СЪС СТОКИ НА ЛЕКАТА ПРОМИШЛЕНОСТ И АЛКОХОЛНИ НАПИ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СЛЕД ЛИЦЕНЗ/,ВЪТРЕШНО И ВЪНШНО ТЪРГОВСКА ДЕЙНОСТ,ВКЛ.ВНОС И ИЗНОС НА СТ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КИ,СУРОВИНИ,МАТЕРИАЛИ И СЪОРЪЖЕНИЯ,ОТДАВАНЕ НА ВЕЩИ ПОД НАЕМ,ТЪРГОВС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ПРЕДСТАВИТЕЛСТВО /БЕЗ ПРОЦЕСУАЛНО/,ПОСРЕДНИЧЕСТВО И АГЕНТСТВО НА МЕСТНИ 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ЧУЖДЕСТРАННИ ФИРМИ,ФИЗИЧЕСКИ И ЮРИДИЧЕСКИ ЛИЦА В СТРАНАТА И ЧУЖБИНА,ОР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АНИЗИРАНЕ НА ТУРИСТИЧЕСКА ДЕЙНОСТ В СТРАНАТА И ЧУЖБИНА,БУТИК,ДЪРВОДЕЛ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КИ,ТАПИЦЕРСКИ,АВТОРЕМОНТНИ И АВТОТЕНЕКЕДЖИЙСКИ УСЛУГИ,РЕСТОРАНТЬОРСТ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ХОТЕЛИЕРСТВО,ОРГАНИЗИРАНЕ НА МАГАЗИННА МРЕЖА ЗА ПРОДАЖБА НА ЕДРО И ДР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НО НА ХРАНИТЕЛНИ И НЕХРАНИТЕЛНИ СТОКИ,БЕЗАЛКОХОЛНИ НАПИТКИ,НА ПРОМИШ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ЕНИ И НЕПРОМИШЛЕНИ СТОКИ,ТРАНСПОРТНА,СПЕДИЦИОННА/БЕЗ ПОЩЕНСКИ ПРАТКИ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СКЛАДОВА ДЕЙНОСТ,ИНЖЕНЕРИНГОВА И ПРОЕКТАНСКА ДЕЙНОСТ,КОМИСИОННА ТЪР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ОВИЯ,РЕЕКСПОРТНИ,БАРТЕРНИ И ЛИЗИНГОВИ ОПЕРАЦИИ И СДЕЛКИ,РЕКЛАМНА И КО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УЛТАНСКА ДЕЙНОСТ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</w:t>
      </w:r>
      <w:r>
        <w:rPr/>
        <w:t xml:space="preserve">ДАННИ ЗА АКЦИОНЕРИТЕ КЪМ </w:t>
      </w:r>
      <w:r>
        <w:rPr>
          <w:lang w:val="en-US"/>
        </w:rPr>
        <w:t>10.06.2008</w:t>
      </w:r>
      <w:r>
        <w:rPr/>
        <w:t xml:space="preserve"> 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>
          <w:lang w:val="en-US"/>
        </w:rPr>
        <w:t xml:space="preserve">- </w:t>
      </w:r>
      <w:r>
        <w:rPr/>
        <w:t>ЮРИДИЧЕСКИ ЛИЦА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НАИМЕНОВАНИЕ                        БУЛСТАТ                   БР.АКЦИИ                    % У-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„</w:t>
      </w:r>
      <w:r>
        <w:rPr/>
        <w:t>ВИП ГРУП” ЕООД СОФИЯ               130862328                         102477                           34.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„</w:t>
      </w:r>
      <w:r>
        <w:rPr/>
        <w:t>ВИ ВЕНДИ” ЕООД СОФИЯ               130990018                              683                           00.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„</w:t>
      </w:r>
      <w:r>
        <w:rPr/>
        <w:t>МАЙКРОМЕТ” ЕООД БЕЛЕНЕ         114141282                         100268                          33.96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„</w:t>
      </w:r>
      <w:r>
        <w:rPr/>
        <w:t xml:space="preserve">ПОРТФОЛИО” БГ ООД СОФИЯ       131305830                      </w:t>
      </w:r>
      <w:r>
        <w:rPr>
          <w:lang w:val="en-US"/>
        </w:rPr>
        <w:t xml:space="preserve">   </w:t>
      </w:r>
      <w:r>
        <w:rPr/>
        <w:t xml:space="preserve">   </w:t>
      </w:r>
      <w:r>
        <w:rPr>
          <w:lang w:val="en-US"/>
        </w:rPr>
        <w:t>6020</w:t>
      </w:r>
      <w:r>
        <w:rPr/>
        <w:t xml:space="preserve">                            </w:t>
      </w:r>
      <w:r>
        <w:rPr>
          <w:lang w:val="en-US"/>
        </w:rPr>
        <w:t>2.0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ЕН ДЖИ КАПИТАЛ ООД СОФИЯ      131014910                            </w:t>
      </w:r>
      <w:r>
        <w:rPr>
          <w:lang w:val="en-US"/>
        </w:rPr>
        <w:t>407</w:t>
      </w:r>
      <w:r>
        <w:rPr/>
        <w:t xml:space="preserve">                              0.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„</w:t>
      </w:r>
      <w:r>
        <w:rPr/>
        <w:t xml:space="preserve">КРЪГОЗОР” ЕООД ТЪРГОВИЩЕ      835015072                              </w:t>
      </w:r>
      <w:r>
        <w:rPr>
          <w:lang w:val="en-US"/>
        </w:rPr>
        <w:t>90</w:t>
      </w:r>
      <w:r>
        <w:rPr/>
        <w:t xml:space="preserve">                              0.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„</w:t>
      </w:r>
      <w:r>
        <w:rPr/>
        <w:t>БУЛТЕД” АД СОФИЯ                           000645289                         10303                             3.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„</w:t>
      </w:r>
      <w:r>
        <w:rPr/>
        <w:t>БОЛКАН ТРЕЙД ГРУП” ЕООД СОФИЯ 131129909                       6906                             2.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ЕТ „ДИМИТЪР БЕЛЕЛИЕВ” СОФИЯ     831494544                            265                              0.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„</w:t>
      </w:r>
      <w:r>
        <w:rPr/>
        <w:t>ЕЛБА „ЕООД  ЕЛЕНА                            814190966                           3530                              1.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ОБЩО ЮРИДИЧЕСКИ ЛИЦА:              230949                            78.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ФИЗИЧЕСКИ ЛИЦА – БР.АКЦИИ                                                 64290                            21.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ОБЩО БРОЙ АКЦИИ:                              295239                          10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4.ДАННИ ЗА АКЦИОНЕРИТЕ СЪС СПЕЦИАЛНИ КОНТРОЛНИ ПРАВА И ОПИСАНИЕ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ЕЗИ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НЯМА АКЦИОНЕРИ СЪС СПЕЦИАЛНИ КОНТРОЛНИ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5.СИСТЕМАТА ЗА КОНТРОЛ ПРИ УПРАЖНЯВАНЕ НА ПРАВОТО НА ГЛАС В СЛУЧАИТ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ГАТО СЛУЖИТЕЛИ НА ДРУЖЕСТВОТО СА И НЕГОВИ АКЦИОНЕРИ И КОГАТО КОНТР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ЪТ НЕ СЕ УПРАЖНЯВА НЕПОСРЕДСТВЕНО ОТ 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ВСЯКА ПОИМЕННА БЕЗНАЛИЧНА АКЦИЯ ДАВА НА ПРИТЕЖАТЕЛЯ СИ ПРАВО 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ЕДИН ГЛАС В ОБЩОТО СЪБРАНИЕ НА АКЦИОНЕРИТЕ,ПРАВО НА ДИВИДЕНТ И НА ЛИКВ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АЦИОНЕН ДЯЛ,СЪРАЗМЕРЕН НА УЧАСТИЕТО МУ В КАПИТАЛА НА ДРУЖЕСТВО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6.ОГРАНИЧЕНИЯ ВЪРХУ ПРАВАТА НА ГЛАС,КАТО ОГРАНИЧЕНИЯ ВЪРХУ ПРАВАТА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ЛАС НА АКЦИОНЕРИТЕ С ОПРЕДЕЛЕН ПРОЦЕНТ ИЛИ БРОЙ ГЛАСОВЕ,КРАЕН СРОК ЗА УП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АЖНЯВАНЕ НА ПРАВАТА НА ГЛАС ИЛИ СИСТЕМИ,ПРИ КОИТО СЪС СЪТРУДНИЧЕСТВО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РУЖЕСТВОТО ФИНАНСОВИТЕ ПРАВА,СВЪРЗАНИ С АКЦИИТЕ,СА ОТДЕЛЕНИ ОТ ПРИТЕЖ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НЕТО НА АКЦИ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НЕ СА ИЗВЕСТНИ ОГРАНИ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7.СПОРАЗУМЕНИЯ МЕЖДУ АКЦИОНЕРИТЕ,КОИТО СА ИЗВЕСТНИ НА ДРУЖЕСТВОТО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ИТО МОГАТ ДА ДОВЕДАТ ДО ОГРАНИЧЕНИЯ В ПРЕХВЪРЛЯНЕТО НА АКЦИИ ИЛИ ПРАВ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О НА ГЛ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НЕ СА ИЗВЕСТНИ СПОРАЗУМЕНИЯ МЕЖДУ АКЦИОНЕР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8.РАЗПОРЕДБИТЕ ОТНОСНО НАЗНАЧАВАНЕТО И ОСВОБОЖДАВАНЕТО НА ЧЛЕНОВЕТ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 УПРАВИТЕЛНИТЕ ОРГАНИ НА ДРУЖЕСТВОТО И ОТНОСНО ИЗВЪРШВАНЕТО НА ИЗМ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ЕНИЕ И ДОПЪЛНЕНИЯ В УСТ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ДРУЖЕСТВОТО СЕ УПРАВЛЯВА И ПРЕДСТАВЛЯВА ОТ СЪВЕТ НА ДИРЕКТОР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СЪВЕТЪТ НА ДИРЕКТОРИТЕ СЕ СЪСТОИ ОТ 3/ТРИ/ ЧЛЕНА,КОИТО СЕ НАЗНАЧАВАТ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СВОБОЖДАВАТ ОТ ОБЩОТО СЪБРАНИЕ ЗА СРОК ОТ 5 /ПЕТ/ ГОДИНИ.ЧЛЕН НА СЪВЕТА 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ИРЕКТОРИТЕ МОЖЕ ДА БЪДЕ И ЮРИДИЧЕСКО ЛИЦЕ,КОЕТО СЕ ПРЕДСТАВЛЯВА ОТ ОПР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ЕЛЕНО ИЛИ ОТ УПЪЛНОМОЩЕНО ОТ НЕГО Л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РЕШЕНИЕ ЗА ИЗМЕНЕНИЯ И ДОПЪЛНЕНИЯ В УСТАВА СЕ ВЗИМАТ НА ОБЩО СЪБР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ИЕ НА АКЦИОНЕРИТЕ НАЙ-МАЛКО С МНОЗИНСТВО ¾ ОТ АКЦИОНЕРИТЕ НА ДРУЖЕС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О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9.ПРАВОМОЩИЯТА НА УПРАВИТЕЛНИТЕ ОРГАНИ НА ДРУЖЕСТВОТО,ВКЛЮЧИТЕЛ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ПРАВОТО ДА ВЗЕМА РЕШЕНИЯ ЗА ИЗДАВАНЕ И ОБРАТНО ИЗКУПУВАНЕ НА АКЦИИ 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РУЖЕСТВО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СЪВЕТЪТ НА ДИРЕКТОРИТЕ МОЖЕ ДА ВЗЕМА РЕШЕНИЯ,АКО ПРИСЪСТВАТ НЕ П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АЛКО ОТ ¾ ОТ ЧЛЕНОВЕТЕ МУ ЛИЧНО ИЛИ ПРЕДСТАВЛЯВАНИ ОТ ДРУГ ЧЛЕН НА СЪВ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А НА ДИРЕКТОР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НИКОЙ ПРИСЪСТВАЩ ЧЛЕН НЕ МОЖЕ ДА ПРЕДСТАВЛЯВА ПОВЕЧЕ ОТ ЕДИН ОТСЪС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Щ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ПРАВАТА И ЗАДЪЛЖЕНИЯТА НА СЪВЕТА НА ДИРЕКТОРИТЕ СА ОПИСАНИ В УСТА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 ДРУЖЕСТВО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ОБЩОТО СЪБРАНИЕ НА ДРУЖЕСТВОТО МОЖЕ ДА ЗАСЕДАВА,АКО СА СЕ ЯВИЛИ АК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ЦИОНЕРИ,ПРИТЕЖАВАЩИ НАЙ-МАЛКО ½ ОТ КАПИТАЛА НА ДРУЖЕСТВОТО ПЛЮС ЕД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10.СЪЩЕСТВЕНИ ДОГОВОРИ НА ДРУЖЕСТВОТО,КОИТО ПОРАЖДАТ ДЕЙСТВИЕ,ИЗМ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ЯТ СЕ ИЛИ СЕ ПРЕКРАТЯВАТ ПОРАДИ ПРОМЯНА В КОНТРОЛА НА ДРУЖЕСТВОТО П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СЪЩЕСТВЯВАНЕ НА ЗАДЪЛЖИТЕЛНО ТЪРГОВО ПРЕДЛАГАНЕ,И ПОСЛЕДИЦИТЕ ОТ ТЯ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СВЕН В СЛУЧАИТЕ КОГАТО РАЗКРИВАНЕТО НА ТАЗИ ИНФОРМАЦИЯ МОЖЕ ДА ПРИЧИ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ЕРИОЗНИ ВРЕДИ НА ДРУЖЕСТВОТО;ИЗКЛЮЧЕНИЕ ПО ПРЕДХОДНОТО ИЗРЕЧЕНИЕ НЕ 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ПРИЛАГАТ В СЛУЧАИТЕ,КОГАТО ДРУЖЕСТВОТО Е ДЛЪЖНО ДА РАЗКРИЕ ИНФОРМАЦ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 СИЛАТА НА З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НЯМА ТАКИВА ДОГОВО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11.СПОРАЗУМЕНИЯ МЕЖДУ ДРУЖЕСТВОТО И УПРАВИТЕЛНИТЕ МУ ОРГАНИ ИЛИ СЛУ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ЖИТЕЛИ ЗА ИЗПЛАЩАНЕ НА ОБЕЩЕТЕНИЕ ПРИ НАПУСКАНЕ ИЛИ УВОЛНЕНИЕ БЕЗ ПРАВ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О ОСНОВАНИЕ ИЛИ ПРИ ПРЕКРАТЯВАНЕ НА ТРУДОВИТЕ ПРАВООТНОШЕНИЯ ПО ПРИЧ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И,СВЪРЗАНИ С ТЪРГОВО ПРЕДЛАГ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НЯМА ТАКОВА СПОРАЗУМ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>
          <w:b/>
        </w:rPr>
        <w:t>ОТ РЪКОВОДСТВОТО</w:t>
      </w:r>
      <w:r>
        <w:rPr/>
        <w:t xml:space="preserve"> </w:t>
      </w:r>
    </w:p>
    <w:sectPr>
      <w:type w:val="nextPage"/>
      <w:pgSz w:w="11906" w:h="16838"/>
      <w:pgMar w:left="540" w:right="3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6:23:00Z</dcterms:created>
  <dc:creator>User</dc:creator>
  <dc:description/>
  <cp:keywords/>
  <dc:language>en-US</dc:language>
  <cp:lastModifiedBy>User</cp:lastModifiedBy>
  <dcterms:modified xsi:type="dcterms:W3CDTF">2009-05-20T06:23:00Z</dcterms:modified>
  <cp:revision>2</cp:revision>
  <dc:subject/>
  <dc:title>              VI</dc:title>
</cp:coreProperties>
</file>