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</w:rPr>
        <w:t>ВЪТРЕШНА ИНФОРМАЦИЯ,ВЛИЯЕЩА ВЪРХУ ЦЕНАТА НА ЦЕННИТЕ КНИЖА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ОТНОСНО ОБСТОЯТЕЛСТВА,НАСТЪПИЛИ ПРЕЗ ИЗТЕКЛОТО ТРИМЕСЕЧ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1.1.ПРОМЯНА НА ЛИЦАТА,УПРАЖНЯВАЩИ КОНТРОЛ ВЪРХУ ДРУЖЕСТВ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ЯМА ПРОМЯ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2.ПРОМЯНА В СЪСТАВА НА УПРАВИТЕЛНИТЕ И НА КОНТРОЛНИТЕ ОРГАНИ НА ДР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ЖЕСТВОТО И ПРИЧИНИ ЗА ПРОМЯНАТА;ПРОМЕНИ В НАЧИНА НА ПРЕДСТАВЛЯВАНЕ;НА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ЧАВАНЕ ИЛИ ОСВОБОЖДАВАНЕ НА ПРОКУР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ЯМА ПРОМЯ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3.ИЗМЕНЕНИЯ И/ИЛИ ДОПЪЛНЕНИЯ В УСТАВА НА ДРУЖЕСТВ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ЯМА ПРОМЯ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4.РЕШЕНИЕ ЗА ПРЕОБРАЗУВАНЕ НА ДРУЖЕСТВОТО И ОСЪЩЕСТВЯВАНЕ НА ПРЕОБ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ЗУВАНЕТО;СТРУКТУРНИ ПРОМЕНИ В ДРУЖЕСТВ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ЯМА РЕШЕНИЕ ЗА ПРЕОБРАЗУВАНЕ НА ДРУЖЕСТВ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5.ОТКРИВАНЕ НА ПРОИЗВОДСТВО ПО ЛИКВИДАЦИЯ И ВСИЧКИ СЪЩЕСТВЕНИ ЕТАП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ВЪРЗАНИ С ПРОИЗВО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ЯМА ОТКРИВАНЕ НА ПРОИЗВОДСТВО ПО ЛИКВИД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6.ОТКРИВАНЕ НА ПРОИЗВОДСТВО ПО НЕСЪСТОЯТЕЛНОСТ ЗА ДРУЖЕСТВОТО ИЛИ 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ГОВО ДЪЩЕРНО ДРУЖЕСТВО И ВСИЧКИ СЪЩЕСТВЕНИ ЕТАПИ,СВЪРЗАНИ С ПРОИ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ДСТВ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ЯМА ОТКРИВАНЕ НА ПРОИЗВОДСТВО ПО НЕСЪСТОЯТЕЛН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7.ПРИДОБИВАНЕ,ПРЕДОСТАВЯНЕ ЗА ПОЛЗВАНЕ ИЛИ РАЗПОРУЖДАНЕ С АКТИВИ 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ОЛЯМА СТОЙНОСТ ПО ЧЛ.114,АЛ.1,Т.3 ОТ ЗППЦ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ЯМА ТАК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8.РЕШЕНИЕ ЗА СКЛЮЧВАНЕ,ПРЕКРАТЯВАНЕ И РАЗВАЛЯНЕ НА ДОГОВОР ЗА СЪВМЕС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 ПРЕДПРИЯТИЕ.</w:t>
      </w:r>
    </w:p>
    <w:p>
      <w:pPr>
        <w:pStyle w:val="Normal"/>
        <w:rPr/>
      </w:pPr>
      <w:r>
        <w:rPr/>
        <w:t xml:space="preserve">                </w:t>
      </w:r>
      <w:r>
        <w:rPr/>
        <w:t>НЯМА ТАКИВА ДОГОВО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9.РЕШЕНИЕ НА КОМИСИЯТА ЗА ОТПИСВАНЕ НА ДРУЖЕСТВОТО ОТ РЕГИСТЪРА З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УБЛИЧНИТЕ ДРУЖЕСТВА И ДРУГИ ЕМИТЕНТИ НА ЦЕННИ КНИЖА ПО ЧЛ.30,АЛ.1,Т.3 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КОНА ЗА КОМИСИЯТА ЗА ФИНАНСОВ НАДЗ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ЯМА ТАКОВА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10.ПРОМЯНА НА ОДИТОРИТЕ НА ДРУЖЕСТВОТО И ПРИЧИНА ЗА ПРОМЯН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ЯМА ПРОМЯ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11.ОБЯВЯВАНЕ НА ПЕЧАЛБАТА НА ДРУЖЕСТВ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ДРУЖЕСТВОТО ПРИКЛЮЧВА С  </w:t>
      </w:r>
      <w:r>
        <w:rPr>
          <w:lang w:val="en-US"/>
        </w:rPr>
        <w:t>40</w:t>
      </w:r>
      <w:r>
        <w:rPr/>
        <w:t xml:space="preserve"> Х.ЛВ. – ЗАГУ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12.СЪЩЕСТВЕНИ ЗАГУБИ И ПРИЧИНИ ЗА 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ЗАГУБАТА НЕ Е СЪЩЕСТВЕНА.ПРИЧИНАТА ЗА ЗАГУБАТА Е НАСТЪПИЛАТА КРИЗА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ВРОПА И НАМАЛЕНИТЕ ПОРЪЧКИ ОТ СТРАНА НА НАШИЯ ОСНОВЕН КЛИЕНТ ОТ ГЕРМ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13.НЕПРЕДВИДИМО ИЛИ НЕПРЕДВИДЕНО ОБСТОЯТЕЛСТВО ОТ ИЗВЪНРЕДЕН ХАРАК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ЕР,ВСЛЕДСТВИЕ НА КОЕТО ДРУЖЕСТВОТО ИЛИ НЕГОВО ДЪЩЕРНО ДРУЖЕСТВО Е ПР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ЪРПЯЛО ЩЕТИ,ВЪЗЛИЗАЩИ НА ТРИ ИЛИ ПОВЕЧЕ ПРОЦЕНТА ОТ НЕТНИТЕ АКТИВИ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РУЖЕСТВ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ЯМА ТАКИВА ОБСТОЯТЕЛ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14.ПУБЛИКУВАНЕ НА МОДИФИЦИРАН ОДИТОРСКИ ДОК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ИМА ПУБЛИКУВАН МОДИФИЦИРАН ОДИТОРСКИ ДОК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15.РЕШЕНИЕ НА ОБЩОТО СЪБРАНИЕ ОТНОСНО ВИДА И РАЗМЕРА НА ДИВИДЕНТА,КАК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О И ОТНОСНО УСЛОВИЯТА И РЕДА ЗА НЕГОВОТО ИЗПЛАЩ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ЯМА ТАКОВА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16.ВЪЗНИКВАНЕ НА ЗАДЪЛЖЕНИЕ,КОЕТО Е СЪЩЕСТВЕНО ЗА ДРУЖЕСТВОТО ИЛИ 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ГОВО ДЪЩЕРНО ДРУЖЕСТВО,ВКЛЮЧИТЕЛНО ВСЯКО НЕИЗПЪЛНЕНИЕ ИЛИ УВЕЛИЧ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Е НА ЗАДЪЛЖЕНИЕ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ЯМА ТА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17.ВЪЗНИКВАНЕ НА ВЗЕМАНЕ,КОЕТО Е СЪЩЕСТВЕНО ЗА ДРУЖЕСТВОТО,С ПОСОЧВ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 НА НЕГОВИЯ ПАД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ЯМА ТА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18.ЛИКВИДНИ ПРОБЛЕМИ И МЕРКИ ЗА ФИНАНСОВО ПОДПОМАГ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ЯМА ТАК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19.УВЕЛИЧЕНИЕ ИЛИ НАМАЛЕНИЕ НА АКЦИОНЕРНИЯ КАПИ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ЯМА УВЕЛИЧЕНИЕ НА АКЦИОНЕРНИЯ КАПИ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20.ПОТВЪРЖДЕНИЕ НА ПРЕГОВОРИ ЗА ПРИДОБИВАНЕ НА ДРУЖЕСТВ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ЯМА ТАК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21.СКЛЮЧВАНЕ ИЛИ ИЗПЪЛНЕНИЕ НА СЪЩЕСТВЕНИ ДОГОВОРИ,КОИТО НЕ СА ВЪ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РЪЗКА С ОБИЧАЙНАТА ДЕЙНОСТ НА ДРУЖЕСТВ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ЯМА ТАК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22.СТАНОВИЩЕ НА УПРАВИТЕЛНИЯ ОРГАН ВЪВ ВРЪЗКАС ОТПРАВЕНО ТЪРГОВО ПРЕД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ЯМА ТА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23.ПРЕКРАТЯВАНЕ ИЛИ СЪЩЕСТВЕНО НАМАЛЯВАНЕ НА ВЗАИМООТНОШЕНИЯТА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ЛИЕНТИ,КОИТО ФОРМИРАТ НАЙ-МАЛКО 10 НА СТО ОТ ПРИХОДИТЕ НА ДРУЖЕСТВО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 ПОСЛЕДНИТЕ ТРИ ГОДИ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АМАЛЯВАНЕ НА ВЗАИМООТНОШЕНИЯТА С „ИЗОЛА-ПЕТРОВ” СОФИЯ, „ХИДРОИЗ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Т”- СОФИЯ, „САЛАМБО” – РУСЕ, „ЕЛХИМ-ИСКРА” ПАЗАРДЖ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24.ВЪВЕЖДАНЕ НА НОВИ ПРОДУКТИ И РАЗРАБОТКИ НА ПАЗ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ЯМА ТАК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25.ГОЛЕМИ ПОРЪЧКИ/ВЪЗЛИЗАЩИ НА НАД 10 НА СТО ОТ СРЕДНИТЕ ПРИХОДИ НА ДР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ЖЕСТВОТО ЗА ПОСЛЕДНИТЕ ТРИ ГОДИ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РОДАЖБА НА СТЪКЛЕН ВОАЛ ЗА „ПРОГЛАС” ЩАЙНАХ ГЕР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26.РАЗВИТИЕ И/ИЛИ ПРОМЯНА В ОБЕМА НА ПОРЪЧКИТЕ И ИЗПОЛЗВАНЕТО НА ПР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ЗВОДСТВЕНИТЕ МОЩ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ЯМА ПРОМЯ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27.ПРЕУСТАНОВЯВАНЕ ПРОДАЖБИТЕ НА ДАДЕН ПРОДУКТ,ФОРМИРАЩИ ЗНАЧИТЕЛ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АСТ ОТ ПРИХОДИТЕ НА ДРУЖЕСТВ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ЯМА ТАКЪ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28.ПОКУПКА НА ПАТ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ЯМА ТАК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29.ПОЛУЧАВАНЕ,ВРЕМЕННО ПРЕУСТАНОВЯВАНЕ НА ПОЛЗВАНЕТО,ОТНЕМАНЕ 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ЗРЕШЕНИЕ ЗА ДЕЙНОСТ/ЛИЦЕНЗ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ЯМА ТА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30.ОБРАЗУВАНЕ ИЛИ ПРЕКРАТЯВАНЕ НА СЪДЕБНО ИЛИ АРБИТРАЖНО ДЕЛО,ОТНАСЯ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ЩО СЕ ДО ДРУЖЕСТВОТО ИЛИ НЕГОВО ДЪЩЕРНО ДРУЖЕСТВО,С ЦЕНА НА ИСКА НАЙ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ЛКО 10 НА СТО ОТ НЕТНИТЕ АКТИВИ НА ДРУЖЕСТВ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ЯМА ТА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31.ДРУГИ ОБСТОЯТЕЛСТВА,КОИТО ДРУЖЕСТВОТО СЧИТА,ЧЕ БИХА МОГЛИ ДА БЪД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Т ЗНАЧЕНИЕ ЗА ИНВЕСТИТОРИТЕ ПРИ ВЗЕМАНЕТО НА РЕШЕНИЕ ДА ПРИДОБИЯТ,ДА ПР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АДАТ ИЛИ ДА ПРОДЪЛЖАТ ДА ПРИТЕЖАВАТ ПУБЛИЧНО ПРЕДЛАГАНИ ЦЕННИ КНИ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ЯМА ТАКИВА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54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28:00Z</dcterms:created>
  <dc:creator>User</dc:creator>
  <dc:description/>
  <cp:keywords/>
  <dc:language>en-US</dc:language>
  <cp:lastModifiedBy>User</cp:lastModifiedBy>
  <dcterms:modified xsi:type="dcterms:W3CDTF">2009-05-20T08:28:00Z</dcterms:modified>
  <cp:revision>2</cp:revision>
  <dc:subject/>
  <dc:title>                  ВЪТРЕШНА ИНФОРМАЦИЯ,ВЛИЯЕЩА ВЪРХУ ЦЕНАТА НА ЦЕННИТЕ КНИЖА,</dc:title>
</cp:coreProperties>
</file>