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VI.</w:t>
      </w:r>
      <w:r>
        <w:rPr>
          <w:b/>
        </w:rPr>
        <w:t>ДОПЪЛНИТЕЛНА ИНФОРМАЦИЯ СЪГЛАСНО ЧЛ.33 АЛ.1 Т.6 ОТ НАРЕДБА № 2 ЗА ПРОСПЕКТИ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1.ИНФОРМАЦИЯ ЗА ПРОМЕНИТЕ В СЧЕТОВОДНАТА ПОЛИТИКА ПРЕЗ ОТЧЕТНИЯ ПЕРИОД,ПРИЧИНИТЕ ЗА ТЯХНОТО ИЗВЪРШВАНЕ И ПО КАКЪВ НАЧИН СЕ ОТРАЗЯВАТ НА ФИНАНСОВИЯ РЕЗУЛТАТ И СОБСТВЕНИЯ КАПИТАЛ НА ЕМИТЕН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ПРОМЯНА НА СЧЕТОВОДНАТА ПОЛИТИ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ИНФОРМАЦИЯ ЗА НАСТЪПИЛИТЕ ПРОМЕНИ В ИКОНОМИЧЕСКАТА ГРУПА НА ЕМИТЕНТА,АКО УЧАСТВА В ТАКАВА ГРУ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ЕМИТЕНТА НЕ УЧАСТВА В ТАКАВА ГР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.ИНФОРМАЦИЯ ЗА РЕЗУЛТАТИТЕ ОТ ОРГАНИЗАЦИОННИ ПРОМЕНИ В РАМКИТЕ НА ЕМИТЕНТА,КАТО ПРЕОБРАЗУВАНЕ,ПРОДАЖБА НА ДРУЖЕСТВА ОТ ИКОНОМИЧЕСКАТА ГРУПА,АПОРТНИ ВНОСКИ ОТ ДРУЖЕСТВОТО,ДАВАНЕ ПОД НАЕМ НА ИМУЩЕСТВО, ДЪЛГОСРОЧНИ ИНВЕСТИЦИИ,ПРЕУСТАНОВЯВАНЕ НА ДЕЙНО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ЯМА ТАКАВА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СТАНОВИЩЕ НА УПРАВИТЕЛНИЯ ОРГАН ОТНОСНО ВЪЗМОЖНОСТИТЕ ЗА РЕАЛИЗАЦИЯ НА ПУБЛИКУВАНИ ПРОГНОЗИ ЗА РЕЗУЛТАТИТЕ ОТ ТЕКУЩАТА ФИНАНСОВА ГОДИНА,КАТО СЕ ОТЧИТАТ РЕЗУЛТАТИТЕ ОТ ТЕКУЩОТО ТРИМЕСЕЧИЕ,КАКТО И ИНФОРМАЦИЯ ЗА ФАКТОРИТЕ И ОБСТОЯТЕЛСТВАТА,КОИТО ЩЕ ПОВЛИЯЯТ НА ПОСТИГАНЕТО НА ПРОГНОЗНИТЕ РЕЗУЛТАТИ НАЙ-МАЛКО ЗА СЛЕДВАЩОТО ТРИМЕСЕЧ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ЯМА ТАКОВА СТАНОВ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5.ЗА ПУБЛИЧНИТЕ ДРУЖЕСТВА – ДАННИ ЗА ЛИЦАТА,ПРИТЕЖАВАЩИ ПРЯКО И НЕПРЯКО НАЙ-МАЛКО 5 НА СТО ОТ ГЛАСОВЕТЕ В ОБЩОТО СЪБРАНИЕ КЪМ КРАЯ НА СЪОТВЕТНОТО ТРИМЕСЕЧИЕ,И ПРОМЕНИТЕ В ПРИТЕЖАВАНИТЕ ОТ ЛИЦАТА ГЛАСОВЕ ЗА ПЕРИОДА ОТ КРАЯ НА ПРЕДХОДНИЯ ТРИМЕСЕЧЕН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             „</w:t>
      </w:r>
      <w:r>
        <w:rPr>
          <w:b/>
        </w:rPr>
        <w:t>ВИП – ГРУП” ЕООД ГР.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РОЙ АКЦИИ                        - 100951  В  % 34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СТАТ  130862328</w:t>
      </w:r>
    </w:p>
    <w:p>
      <w:pPr>
        <w:pStyle w:val="Normal"/>
        <w:rPr/>
      </w:pPr>
      <w:r>
        <w:rPr/>
        <w:t xml:space="preserve">              </w:t>
      </w:r>
      <w:r>
        <w:rPr/>
        <w:t>СЕДАЛИЩЕ: ГР.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Л.РАЙОН ИСКЪР Ж.К. „ДРУЖБА”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Л.190,ВХ.Б,ЕТ.4,АП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АРТИДА НА ВПИСВА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ЪРГОВСКИЯ РЕГИСТЪР : ФИРМЕНО ДЕЛО 2200/2002 НА СФ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ЕГИСТЪР , ТОМ 777 , СТР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АРТИДЕН  № 6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МЕТ НА ДЕЙНОСТ: ПОКУПКА НА СТОКИ ИЛИДРУГИ ВЕЩИ С ПРЕПРОДАЖБ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ЪРВОНАЧАЛЕН,ПРЕРАБОТЕН ИЛИ ОБРАБОТЕН ВИД В СТРАНАТА И ЧУЖБИНА,ВНОС И 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С,ПРОДАЖБА НА СТОКИ И УСЛУГИ ОТ СОБСТВЕНО ПРОИЗВОДСТВО ТЪРГОВСКО ПРЕД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ВИТЕЛСТВО И ПОСРЕДНИЧЕСТВО,КОМИСИОННИ,СПЕДИЦИОННИ И ПРЕВОЗНИ СДЕЛ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ЛАДОВИ СДЕЛКИ,СКЛАДОВИ СДЕЛКИ,ЛИЦЕНЗИОННИ СДЕЛКИ,СТОКОВ КОНТРОЛ,ХО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ИЕРСКИ,ТУРИСТИЧЕСКИ,РЕКЛАМНИ,ИНФОРМАЦИОННИ,ПРОГРАМНИ,ИМПРЕСАР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ЛИ ДРУГИ УСЛУГИ,ПОКУПКА,СТРОЕЖ ИЛИ ОБЗАВЕЖДАНЕ НА НЕДВИЖИМИ ИМОТИ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ЦЕЛ ПРОДАЖБА,ЛИЗИНГ,ПРИДОБИВАНЕ НА ДЯЛОВЕ В ДРУГИ ДРУЖЕСТВА,ПРИДОБИВА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ОТЧУЖДАВАНЕ НА ДВИЖИМИ И НЕДВИЖИМИ ВЕЩИ И ВЕЩНИ ПРАВА,ПРАВА ВЪРХ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ЗОБРЕТЕНИЯ,ТЪРГОВСКИ МАРКИ,НОУ-ХАУ,АВТОРСКИ ПРОИЗВЕДЕНИЯ И ВСЯКА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ГА ДЕЙНОСТ,НЕЗАБРАНЕНА ОТ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„</w:t>
      </w:r>
      <w:r>
        <w:rPr>
          <w:b/>
        </w:rPr>
        <w:t>МАЙКРОМЕТ” ЕООД  ГР.БЕЛЕ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БРОЙ АКЦИИ                    -  100268   В % 33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СТАТ   11414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ЕДАЛИЩЕ : ГР.БЕЛ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УЛ. „БЪЛГАРИЯ”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АРТИДА НА ВПИСВА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ЪРГОВСКИЯ РЕГИСТЪР: ФИРМЕНО ДЕЛО  1069/1999 НА ПЛЕВЕНСКИ  ОС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ОМ 34 СТР. 34  ПАРТИДА № 1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МЕТ НА ДЕЙНОСТ: ТЪРГОВИЯ С МЕТАЛИ,ПРОИЗВОДСТВО НА МЕТАЛНИ КОН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КЦИИ И СЪОРЪЖЕНИЯ,ВЪВЕЖДАНЕ НА НОВИ ТЕХНОЛОГИИ ЗА ПРОИЗВОДСТВО И ОБ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ТКА НА МЕТАЛИ,ПРОИЗВОДСТВО И ТЪРГОВИЯ СЪС СТЪКЛЕН АМБАЛАЖ,ОХРАНИТЕЛ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НОСТ /СЛЕД РАЗРЕШЕНИЕ/,ДЕТЕКТИВСКИ УСЛУГИ,ТЪРГОВИЯ С ЛЕКАРСТВА И ЛЕКА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ВЕНИ СРЕДСТВА /СЛЕД СЪОТВЕТНОТО РАЗРЕШЕНИЕ/,ТЪРГОВИЯ С НЕФТОПРОДУК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ОИ И ДРУГИ СТОКИ НА ХИМИЧЕСКАТА ПРОМИШЛЕНОСТ,ПРОИЗВОДСТВО И ТЪРГОВИЯ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ИЛКИ,ЗЕЛЕНИ ХРАСТИ,ЦВЕТЯ,ОВОЩНИ ДЪРВЕТА И СЕЛСКОСТОПАНСКИ СТОКИ,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 И ТЪРГОВИЯ С ХРАНИТЕЛНИ СТОКИ, СЛАДКАРСКИ ИЗДЕЛИЯ,ТОПЛИ И СТУД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УСКИ,ТЪРГОВИЯ СЪС СТОКИ НА ЛЕКАТА ПРОМИШЛЕНОСТ И АЛКОХОЛНИ НАПИ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СЛЕД ЛИЦЕНЗ/,ВЪТРЕШНО И ВЪНШНО ТЪРГОВСКА ДЕЙНОСТ,ВКЛ.ВНОС И ИЗНОС НА С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И,СУРОВИНИ,МАТЕРИАЛИ И СЪОРЪЖЕНИЯ,ОТДАВАНЕ НА ВЕЩИ ПОД НАЕМ,ТЪРГОВС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ЕДСТАВИТЕЛСТВО /БЕЗ ПРОЦЕСУАЛНО/,ПОСРЕДНИЧЕСТВО И АГЕНТСТВО НА МЕСТН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УЖДЕСТРАННИ ФИРМИ,ФИЗИЧЕСКИ И ЮРИДИЧЕСКИ ЛИЦА В СТРАНАТА И ЧУЖБИНА,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НИЗИРАНЕ НА ТУРИСТИЧЕСКА ДЕЙНОСТ В СТРАНАТА И ЧУЖБИНА,БУТИК,ДЪРВОДЕЛ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И,ТАПИЦЕРСКИ,АВТОРЕМОНТНИ И АВТОТЕНЕКЕДЖИЙСКИ УСЛУГИ,РЕСТОРАНТЬОР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ХОТЕЛИЕРСТВО,ОРГАНИЗИРАНЕ НА МАГАЗИННА МРЕЖА ЗА ПРОДАЖБА НА ЕДРО И Д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НО НА ХРАНИТЕЛНИ И НЕХРАНИТЕЛНИ СТОКИ,БЕЗАЛКОХОЛНИ НАПИТКИ,НА ПРОМИШ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НИ И НЕПРОМИШЛЕНИ СТОКИ,ТРАНСПОРТНА,СПЕДИЦИОННА/БЕЗ ПОЩЕНСКИ ПРАТК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СКЛАДОВА ДЕЙНОСТ,ИНЖЕНЕРИНГОВА И ПРОЕКТАНСКА ДЕЙНОСТ,КОМИСИОННА ТЪ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ВИЯ,РЕЕКСПОРТНИ,БАРТЕРНИ И ЛИЗИНГОВИ ОПЕРАЦИИ И СДЕЛКИ,РЕКЛАМНА И К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ЛТАНСКА ДЕЙ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А ЕМИТЕНТА НЕ СА ИЗВЕСТНИ ПРОМЕНИ В ГЛАСОВЕТЕ ЗА СЪОТВЕТНОТО ТРИМЕСЕ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6.ЗА ПУБЛИЧНИТЕ ДРУЖЕСТВА – ДАННИ ЗА АКЦИИТЕ,ПРИТЕЖАВАНИ ОТ УПРАВИТЕЛНИТЕ И КОНТРОЛНИ ОРГАНИ НА ЕМИТЕНТА КЪМ КРАЯ НА СЪОТВЕТНОТО ТРИМЕСЕЧИЕ,КАКТО И ПРОМЕНИТЕ,НАСТЪПИЛИ ЗА ПЕРИОДА ОТ КРАЯ НА ПРЕДХОДНИЯ ТРИМЕСЕЧЕН ПЕРИОД ЗА ВСЯКО ЛИЦЕ ПООТДЕЛ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КУРИСТ НА ФИРМАТА ХРИСТО КОСТОВ ТОПАЛОВ – ПРИТЕЖАВАЩ АКЦИИ  289 БРОЯ.</w:t>
      </w:r>
    </w:p>
    <w:p>
      <w:pPr>
        <w:pStyle w:val="Normal"/>
        <w:rPr/>
      </w:pPr>
      <w:r>
        <w:rPr/>
        <w:t xml:space="preserve">               </w:t>
      </w:r>
      <w:r>
        <w:rPr/>
        <w:t>НА ЕМИТЕНТА НЕ СА ИЗВЕСТНИ ПРОМЕНИ В БРОЯ НА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7.ИНФОРМАЦИЯ ЗА ВИСЯЩИ СЪДЕБНИ,АДМИНИСТРАТИВНИ ИЛИ АРБИТРАЖНИ ПРОИЗВОДСТВА,КАСАЕЩИ ЗАДЪЛЖЕНИЯ ИЛИ ВЗЕМАНИЯ В РАЗМЕР НАЙ-МАЛКО 10 НА СТО ОТ СОБСТВЕНИЯ КАПИТАЛ НА ЕМИТЕНТА;АКО ОБЩАТА СТОЙНОСТ НА ЗАДЪЛЖЕНИЯТА ИЛИ ВЗЕМАНИЯТА НА ЕМИТЕНТА ПО ВСИЧКИ ОБРАЗУВАНИ ПРОИЗВОДСТВА НАДХВЪРЛЯ 10 НА СТО ОТ СОБСТВЕНИЯ МУ КАПИТАЛ,СЕ ПРЕДСТАВЯ ИНФОРМАЦИЯ ЗА ВСЯКО ПРОИЗВОДСТВО ПООТДЕЛ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ЯМА ТАКАВА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8.ИНФОРМАЦИЯ ЗА ОТПУСНАТИТЕ ОТ ЕМИТЕНТА ИЛИ ОТ НЕГОВО ДЪЩЕРНО ДРУЖЕСТВО ЗАЕМИ,ПРЕДОСТАВЯНЕ НА ГАРАНЦИИ ИЛИ ПОЕМАНЕ НА ЗАДЪЛЖЕНИЯ ОБЩО КЪМ ЕДНО ЛИЦЕ ИЛИ НЕГОВО ДЪЩЕРНО ДРУЖЕСТВО,В ТОВА ЧИСЛО И НА СВЪРЗАНИ ЛИЦА С ПОСОЧВАНЕ НА ХАРАКТЕРА НА ВЗАИМООТНОШЕНИЯТА МЕЖДУ ЕМИТЕНТА И ЛИЦЕТО, РАЗМЕРА НА НЕИЗПЛАТЕНАТА ГЛАВНИЦА,ЛИХВЕН ПРОЦЕНТ,КРАЕН СРОК НА ПОГАСЯВАНЕ, РАЗМЕР НА ПОЕТО ЗАДЪЛЖЕНИЕ,УСЛОВИЯ И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ЯМА ТАКАВА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ОТ РЪКОВОДСТВОТО</w:t>
      </w:r>
      <w:r>
        <w:rPr/>
        <w:t xml:space="preserve"> 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3:00Z</dcterms:created>
  <dc:creator>User</dc:creator>
  <dc:description/>
  <cp:keywords/>
  <dc:language>en-US</dc:language>
  <cp:lastModifiedBy>User</cp:lastModifiedBy>
  <dcterms:modified xsi:type="dcterms:W3CDTF">2009-05-20T08:23:00Z</dcterms:modified>
  <cp:revision>2</cp:revision>
  <dc:subject/>
  <dc:title>              VI</dc:title>
</cp:coreProperties>
</file>