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VI.</w:t>
      </w:r>
      <w:r>
        <w:rPr>
          <w:b/>
        </w:rPr>
        <w:t>АНАЛИЗ И РАЗЯСНЕНИЕ НА ИНФОРМАЦИЯТА ПО ПРИЛОЖЕНИЕ № 11 – СЪГ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ЛАСНО ДЪРЖАВЕН ВЕСТНИК БР.101 ОТ 200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1.СТРУКТУРА НА КАПИТАЛА НА ДРУЖЕСТВОТО,ВКЛЮЧИТЕЛНО ЦЕННИТЕ КНИЖ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ИТО НЕ СА ДОПУСНАТИ ДО ТЪРГОВИЯ НА РЕГУЛИРАНИЯ ПАЗАР В РЕПУБЛИКА БЪЛГ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ИЯ ИЛИ ДРУГА ДЪРЖАВА ЧЛЕНКА,С ПОСОЧВАНЕ НА РАЗЛИЧНИТЕ КЛАСОВЕ АКЦИИ,П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ТА И ЗАДЪЛЖЕНИЯТА,СВЪРЗАНИ С ВСЕКИ ОТ КЛАСОВЕТЕ АКЦИИ, И ЧАСТТА ОТ О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ЩИЯ КАПИТАЛ,КОЯТО СЪСТАВЛЯВА ВСЕКИ ОТДЕЛЕН КЛ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МЕРЪТ НА КАПИТАЛА НА ДРУЖЕСТВОТО Е 295239 /ДВЕСТА ДЕВЕТДЕСЕТ И П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ИЛЯДИ ДВЕСТА ТРИДЕСЕТ И ДЕВЕТ Л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КАПИТАЛЪТ Е ИЗЦЯЛО ВНЕ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АКЦИИТЕ СА С НОМИНАЛНА СТОЙНОСТ 1 /ЕДИН/ ЛЕВ ВСЯКА ЕДНА.ТЕ СА ПОИМЕН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ЕЗНАЛИЧНИ,ОБИКНОВЕ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2.ОГРАНИЧЕНИЯ ВЪРХУ ПРЕХВЪРЛЯНЕТО НА ЦЕННИ КНИЖА,КАТО ОГРАНИЧЕНИЯ 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ТЕЖАВАНЕТО НА ЦЕННИ КНИЖА ИЛИ НЕОБХОДИМОСТ ОТ ПОЛУЧАВАНЕ НА ОДОБ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Е ОТ ДРУЖЕСТВОТО ИЛИ ДРУГ АКЦИО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Е СА ИЗВЕСТНИ ОГРАНИЧЕНИЯ ВЪРХУ ПРЕХВЪРЛЯНЕТО НА ЦЕННИ КНИ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3.ИНФОРМАЦИЯ ОТНОСНО ПРЯКОТО И НЕПРЯКОТО ПРИТЕЖАВАНЕ НА 5 НА СТО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ВЕЧЕ ОТ ПРАВАТА НА ГЛАС В ОБЩОТО СЪБРАНИЕ НА ДРУЖЕСТВОТО,ВКЛЮЧИТЕЛ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ННИ ЗА АКЦИОНЕРИТЕ,РАЗМЕРА НА ДЯЛОВОТО ИМ УЧАСТИЕ И НАЧИНА,ПО КОЙТО 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ТЕЖАВАТ АКЦИ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АКЦИОНЕРИ ПРИТЕЖАВАЩИ 5 /ПЕТ/ И ПОВЕЧЕ НА СТО ОТ ПРАВАТА НА ГЛАС В О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ЩОТО СЪБРАНИЕ НА ДРУЖЕСТВОТ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„</w:t>
      </w:r>
      <w:r>
        <w:rPr>
          <w:b/>
        </w:rPr>
        <w:t>ВИП – ГРУП” ЕООД ГР.СО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РОЙ АКЦИИ                        - 100951  В  % 34.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УЛСТАТ  130862328</w:t>
      </w:r>
    </w:p>
    <w:p>
      <w:pPr>
        <w:pStyle w:val="Normal"/>
        <w:rPr/>
      </w:pPr>
      <w:r>
        <w:rPr/>
        <w:t xml:space="preserve">              </w:t>
      </w:r>
      <w:r>
        <w:rPr/>
        <w:t>СЕДАЛИЩЕ: ГР.СО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УЛ.РАЙОН ИСКЪР Ж.К. „ДРУЖБА”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Л.190,ВХ.Б,ЕТ.4,АП.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АРТИДА НА ВПИСВАНЕ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ТЪРГОВСКИЯ РЕГИСТЪР : ФИРМЕНО ДЕЛО 2200/2002 НА СФГ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ЕГИСТЪР , ТОМ 777 , СТР.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ПАРТИДЕН  № 67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ЕДМЕТ НА ДЕЙНОСТ: ПОКУПКА НА СТОКИ ИЛИДРУГИ ВЕЩИ С ПРЕПРОДАЖБ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ЪРВОНАЧАЛЕН,ПРЕРАБОТЕН ИЛИ ОБРАБОТЕН ВИД В СТРАНАТА И ЧУЖБИНА,ВНОС И 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С,ПРОДАЖБА НА СТОКИ И УСЛУГИ ОТ СОБСТВЕНО ПРОИЗВОДСТВО ТЪРГОВСКО ПРЕД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ВИТЕЛСТВО И ПОСРЕДНИЧЕСТВО,КОМИСИОННИ,СПЕДИЦИОННИ И ПРЕВОЗНИ СДЕЛ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КЛАДОВИ СДЕЛКИ,СКЛАДОВИ СДЕЛКИ,ЛИЦЕНЗИОННИ СДЕЛКИ,СТОКОВ КОНТРОЛ,ХОТ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ЛИЕРСКИ,ТУРИСТИЧЕСКИ,РЕКЛАМНИ,ИНФОРМАЦИОННИ,ПРОГРАМНИ,ИМПРЕСАРС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ЛИ ДРУГИ УСЛУГИ,ПОКУПКА,СТРОЕЖ ИЛИ ОБЗАВЕЖДАНЕ НА НЕДВИЖИМИ ИМОТИ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ЦЕЛ ПРОДАЖБА,ЛИЗИНГ,ПРИДОБИВАНЕ НА ДЯЛОВЕ В ДРУГИ ДРУЖЕСТВА,ПРИДОБИВА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 ОТЧУЖДАВАНЕ НА ДВИЖИМИ И НЕДВИЖИМИ ВЕЩИ И ВЕЩНИ ПРАВА,ПРАВА ВЪРХ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ЗОБРЕТЕНИЯ,ТЪРГОВСКИ МАРКИ,НОУ-ХАУ,АВТОРСКИ ПРОИЗВЕДЕНИЯ И ВСЯКАК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РУГА ДЕЙНОСТ,НЕЗАБРАНЕНА ОТ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„</w:t>
      </w:r>
      <w:r>
        <w:rPr>
          <w:b/>
        </w:rPr>
        <w:t>МАЙКРОМЕТ” ЕООД  ГР.БЕЛЕ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БРОЙ АКЦИИ                    -  100268   В % 33.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УЛСТАТ   114141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ЕДАЛИЩЕ : ГР.БЕЛ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БУЛ. „БЪЛГАРИЯ”  №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АРТИДА НА ВПИСВАНЕ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ТЪРГОВСКИЯ РЕГИСТЪР: ФИРМЕНО ДЕЛО  1069/1999 НА ПЛЕВЕНСКИ  ОС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ТОМ 34 СТР. 34  ПАРТИДА № 13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ЕДМЕТ НА ДЕЙНОСТ: ТЪРГОВИЯ С МЕТАЛИ,ПРОИЗВОДСТВО НА МЕТАЛНИ КОН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КЦИИ И СЪОРЪЖЕНИЯ,ВЪВЕЖДАНЕ НА НОВИ ТЕХНОЛОГИИ ЗА ПРОИЗВОДСТВО И ОБ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ОТКА НА МЕТАЛИ,ПРОИЗВОДСТВО И ТЪРГОВИЯ СЪС СТЪКЛЕН АМБАЛАЖ,ОХРАНИТЕЛ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ЙНОСТ /СЛЕД РАЗРЕШЕНИЕ/,ДЕТЕКТИВСКИ УСЛУГИ,ТЪРГОВИЯ С ЛЕКАРСТВА И ЛЕКА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ВЕНИ СРЕДСТВА /СЛЕД СЪОТВЕТНОТО РАЗРЕШЕНИЕ/,ТЪРГОВИЯ С НЕФТОПРОДУК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БОИ И ДРУГИ СТОКИ НА ХИМИЧЕСКАТА ПРОМИШЛЕНОСТ,ПРОИЗВОДСТВО И ТЪРГОВИЯ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ИЛКИ,ЗЕЛЕНИ ХРАСТИ,ЦВЕТЯ,ОВОЩНИ ДЪРВЕТА И СЕЛСКОСТОПАНСКИ СТОКИ,ПРО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ДСТВО И ТЪРГОВИЯ С ХРАНИТЕЛНИ СТОКИ, СЛАДКАРСКИ ИЗДЕЛИЯ,ТОПЛИ И СТУД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КУСКИ,ТЪРГОВИЯ СЪС СТОКИ НА ЛЕКАТА ПРОМИШЛЕНОСТ И АЛКОХОЛНИ НАПИ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СЛЕД ЛИЦЕНЗ/,ВЪТРЕШНО И ВЪНШНО ТЪРГОВСКА ДЕЙНОСТ,ВКЛ.ВНОС И ИЗНОС НА СТ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КИ,СУРОВИНИ,МАТЕРИАЛИ И СЪОРЪЖЕНИЯ,ОТДАВАНЕ НА ВЕЩИ ПОД НАЕМ,ТЪРГОВС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ЕДСТАВИТЕЛСТВО /БЕЗ ПРОЦЕСУАЛНО/,ПОСРЕДНИЧЕСТВО И АГЕНТСТВО НА МЕСТНИ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УЖДЕСТРАННИ ФИРМИ,ФИЗИЧЕСКИ И ЮРИДИЧЕСКИ ЛИЦА В СТРАНАТА И ЧУЖБИНА,О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НИЗИРАНЕ НА ТУРИСТИЧЕСКА ДЕЙНОСТ В СТРАНАТА И ЧУЖБИНА,БУТИК,ДЪРВОДЕЛ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КИ,ТАПИЦЕРСКИ,АВТОРЕМОНТНИ И АВТОТЕНЕКЕДЖИЙСКИ УСЛУГИ,РЕСТОРАНТЬОРСТ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ХОТЕЛИЕРСТВО,ОРГАНИЗИРАНЕ НА МАГАЗИННА МРЕЖА ЗА ПРОДАЖБА НА ЕДРО И Д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НО НА ХРАНИТЕЛНИ И НЕХРАНИТЕЛНИ СТОКИ,БЕЗАЛКОХОЛНИ НАПИТКИ,НА ПРОМИШ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НИ И НЕПРОМИШЛЕНИ СТОКИ,ТРАНСПОРТНА,СПЕДИЦИОННА/БЕЗ ПОЩЕНСКИ ПРАТКИ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СКЛАДОВА ДЕЙНОСТ,ИНЖЕНЕРИНГОВА И ПРОЕКТАНСКА ДЕЙНОСТ,КОМИСИОННА ТЪ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ВИЯ,РЕЕКСПОРТНИ,БАРТЕРНИ И ЛИЗИНГОВИ ОПЕРАЦИИ И СДЕЛКИ,РЕКЛАМНА И КО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УЛТАНСКА ДЕЙНОС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</w:t>
      </w:r>
      <w:r>
        <w:rPr/>
        <w:t xml:space="preserve">ДАННИ ЗА АКЦИОНЕРИТЕ КЪМ </w:t>
      </w:r>
      <w:r>
        <w:rPr>
          <w:lang w:val="en-US"/>
        </w:rPr>
        <w:t>10</w:t>
      </w:r>
      <w:r>
        <w:rPr/>
        <w:t>.0</w:t>
      </w:r>
      <w:r>
        <w:rPr>
          <w:lang w:val="en-US"/>
        </w:rPr>
        <w:t>6</w:t>
      </w:r>
      <w:r>
        <w:rPr/>
        <w:t>.20</w:t>
      </w:r>
      <w:r>
        <w:rPr>
          <w:lang w:val="en-US"/>
        </w:rPr>
        <w:t>08</w:t>
      </w:r>
      <w:r>
        <w:rPr/>
        <w:t xml:space="preserve">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- </w:t>
      </w:r>
      <w:r>
        <w:rPr/>
        <w:t>ЮРИДИЧЕСКИ ЛИЦ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АИМЕНОВАНИЕ                        БУЛСТАТ                   БР.АКЦИИ                    % У-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„</w:t>
      </w:r>
      <w:r>
        <w:rPr/>
        <w:t>ВИП ГРУП” ЕООД СОФИЯ               130862328                         10</w:t>
      </w:r>
      <w:r>
        <w:rPr>
          <w:lang w:val="en-US"/>
        </w:rPr>
        <w:t>2477</w:t>
      </w:r>
      <w:r>
        <w:rPr/>
        <w:t xml:space="preserve">                           34.</w:t>
      </w:r>
      <w:r>
        <w:rPr>
          <w:lang w:val="en-US"/>
        </w:rPr>
        <w:t>7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„</w:t>
      </w:r>
      <w:r>
        <w:rPr/>
        <w:t>ВИ ВЕНДИ” ЕООД СОФИЯ               130990018                              683                           00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„</w:t>
      </w:r>
      <w:r>
        <w:rPr/>
        <w:t>МАЙКРОМЕТ” ЕООД БЕЛЕНЕ         114141282                         100268                          33.96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„</w:t>
      </w:r>
      <w:r>
        <w:rPr/>
        <w:t xml:space="preserve">ПОРТФОЛИО” БГ ООД СОФИЯ       131305830                          </w:t>
      </w:r>
      <w:r>
        <w:rPr>
          <w:lang w:val="en-US"/>
        </w:rPr>
        <w:t xml:space="preserve"> 6020</w:t>
      </w:r>
      <w:r>
        <w:rPr/>
        <w:t xml:space="preserve">                             </w:t>
      </w:r>
      <w:r>
        <w:rPr>
          <w:lang w:val="en-US"/>
        </w:rPr>
        <w:t>2.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„</w:t>
      </w:r>
      <w:r>
        <w:rPr/>
        <w:t>БУЛТЕД” АД СОФИЯ                         000645289                        10303                              3.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ЕН ДЖИ КАПИТАЛ ООД СОФИЯ      131014910                            4</w:t>
      </w:r>
      <w:r>
        <w:rPr>
          <w:lang w:val="en-US"/>
        </w:rPr>
        <w:t>07</w:t>
      </w:r>
      <w:r>
        <w:rPr/>
        <w:t xml:space="preserve">                              0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„</w:t>
      </w:r>
      <w:r>
        <w:rPr/>
        <w:t xml:space="preserve">КРЪГОЗОР” ЕООД ТЪРГОВИЩЕ      835015072                              </w:t>
      </w:r>
      <w:r>
        <w:rPr>
          <w:lang w:val="en-US"/>
        </w:rPr>
        <w:t>90</w:t>
      </w:r>
      <w:r>
        <w:rPr/>
        <w:t xml:space="preserve">                              0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„</w:t>
      </w:r>
      <w:r>
        <w:rPr/>
        <w:t>БОЛКАН ТРЕЙД ГРУП” ЕООД СОФИЯ 131129909                     6906                              2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ЕТ „ДИМИТЪР БЕЛЕЛИЕВ” СОФИЯ 831494544                              265                               0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„</w:t>
      </w:r>
      <w:r>
        <w:rPr/>
        <w:t>ЕЛБА” ЕЛЕНА                                           814190966                          3530                              1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БЩО ЮРИДИЧЕСКИ ЛИЦА:              230949                            78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ФИЗИЧЕСКИ ЛИЦА – БР.АКЦИИ                                                 64290                            21.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ОБЩО БРОЙ АКЦИИ:                              295239                          1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4.ДАННИ ЗА АКЦИОНЕРИТЕ СЪС СПЕЦИАЛНИ КОНТРОЛНИ ПРАВА И ОПИСАНИЕ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ЗИ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ЯМА АКЦИОНЕРИ СЪС СПЕЦИАЛНИ КОНТРОЛНИ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5.СИСТЕМАТА ЗА КОНТРОЛ ПРИ УПРАЖНЯВАНЕ НА ПРАВОТО НА ГЛАС В СЛУЧАИ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ГАТО СЛУЖИТЕЛИ НА ДРУЖЕСТВОТО СА И НЕГОВИ АКЦИОНЕРИ И КОГАТО КОНТ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ЪТ НЕ СЕ УПРАЖНЯВА НЕПОСРЕДСТВЕНО ОТ 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ВСЯКА ПОИМЕННА БЕЗНАЛИЧНА АКЦИЯ ДАВА НА ПРИТЕЖАТЕЛЯ СИ ПРАВО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ДИН ГЛАС В ОБЩОТО СЪБРАНИЕ НА АКЦИОНЕРИТЕ,ПРАВО НА ДИВИДЕНТ И НА ЛИКВ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ЦИОНЕН ДЯЛ,СЪРАЗМЕРЕН НА УЧАСТИЕТО МУ В КАПИТАЛА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6.ОГРАНИЧЕНИЯ ВЪРХУ ПРАВАТА НА ГЛАС,КАТО ОГРАНИЧЕНИЯ ВЪРХУ ПРАВАТА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С НА АКЦИОНЕРИТЕ С ОПРЕДЕЛЕН ПРОЦЕНТ ИЛИ БРОЙ ГЛАСОВЕ,КРАЕН СРОК ЗА УП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ЖНЯВАНЕ НА ПРАВАТА НА ГЛАС ИЛИ СИСТЕМИ,ПРИ КОИТО СЪС СЪТРУДНИЧЕСТВО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РУЖЕСТВОТО ФИНАНСОВИТЕ ПРАВА,СВЪРЗАНИ С АКЦИИТЕ,СА ОТДЕЛЕНИ ОТ ПРИТЕЖ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НЕТО НА АКЦИ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Е СА ИЗВЕСТНИ ОГРАНИ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7.СПОРАЗУМЕНИЯ МЕЖДУ АКЦИОНЕРИТЕ,КОИТО СА ИЗВЕСТНИ НА ДРУЖЕСТВОТО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ИТО МОГАТ ДА ДОВЕДАТ ДО ОГРАНИЧЕНИЯ В ПРЕХВЪРЛЯНЕТО НА АКЦИИ ИЛИ ПРАВ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 НА ГЛ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Е СА ИЗВЕСТНИ СПОРАЗУМЕНИЯ МЕЖДУ АКЦИОНЕ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8.РАЗПОРЕДБИТЕ ОТНОСНО НАЗНАЧАВАНЕТО И ОСВОБОЖДАВАНЕТО НА ЧЛЕНОВЕТ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УПРАВИТЕЛНИТЕ ОРГАНИ НА ДРУЖЕСТВОТО И ОТНОСНО ИЗВЪРШВАНЕТО НА ИЗМ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НИЕ И ДОПЪЛНЕНИЯ В У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ДРУЖЕСТВОТО СЕ УПРАВЛЯВА И ПРЕДСТАВЛЯВА ОТ СЪВЕТ НА ДИРЕКТО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ЪВЕТЪТ НА ДИРЕКТОРИТЕ СЕ СЪСТОИ ОТ 3/ТРИ/ ЧЛЕНА,КОИТО СЕ НАЗНАЧАВАТ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ВОБОЖДАВАТ ОТ ОБЩОТО СЪБРАНИЕ ЗА СРОК ОТ 5 /ПЕТ/ ГОДИНИ.ЧЛЕН НА СЪВЕТА 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ИРЕКТОРИТЕ МОЖЕ ДА БЪДЕ И ЮРИДИЧЕСКО ЛИЦЕ,КОЕТО СЕ ПРЕДСТАВЛЯВА ОТ ОП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ЛЕНО ИЛИ ОТ УПЪЛНОМОЩЕНО ОТ НЕГО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ЕШЕНИЕ ЗА ИЗМЕНЕНИЯ И ДОПЪЛНЕНИЯ В УСТАВА СЕ ВЗИМАТ НА ОБЩО СЪБ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Е НА АКЦИОНЕРИТЕ НАЙ-МАЛКО С МНОЗИНСТВО ¾ ОТ АКЦИОНЕРИТЕ НА ДРУЖЕ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9.ПРАВОМОЩИЯТА НА УПРАВИТЕЛНИТЕ ОРГАНИ НА ДРУЖЕСТВОТО,ВКЛЮЧИТЕЛ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АВОТО ДА ВЗЕМА РЕШЕНИЯ ЗА ИЗДАВАНЕ И ОБРАТНО ИЗКУПУВАНЕ НА АКЦИИ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ЪВЕТЪТ НА ДИРЕКТОРИТЕ МОЖЕ ДА ВЗЕМА РЕШЕНИЯ,АКО ПРИСЪСТВАТ НЕ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ЛКО ОТ ¾ ОТ ЧЛЕНОВЕТЕ МУ ЛИЧНО ИЛИ ПРЕДСТАВЛЯВАНИ ОТ ДРУГ ЧЛЕН НА СЪВ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 НА ДИРЕКТО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ИКОЙ ПРИСЪСТВАЩ ЧЛЕН НЕ МОЖЕ ДА ПРЕДСТАВЛЯВА ПОВЕЧЕ ОТ ЕДИН ОТСЪ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РАВАТА И ЗАДЪЛЖЕНИЯТА НА СЪВЕТА НА ДИРЕКТОРИТЕ СА ОПИСАНИ В УСТА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ОБЩОТО СЪБРАНИЕ НА ДРУЖЕСТВОТО МОЖЕ ДА ЗАСЕДАВА,АКО СА СЕ ЯВИЛИ А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ИОНЕРИ,ПРИТЕЖАВАЩИ НАЙ-МАЛКО ½ ОТ КАПИТАЛА НА ДРУЖЕСТВОТО ПЛЮС ЕД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0.СЪЩЕСТВЕНИ ДОГОВОРИ НА ДРУЖЕСТВОТО,КОИТО ПОРАЖДАТ ДЕЙСТВИЕ,ИЗМ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ЯТ СЕ ИЛИ СЕ ПРЕКРАТЯВАТ ПОРАДИ ПРОМЯНА В КОНТРОЛА НА ДРУЖЕСТВОТО П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ЪЩЕСТВЯВАНЕ НА ЗАДЪЛЖИТЕЛНО ТЪРГОВО ПРЕДЛАГАНЕ,И ПОСЛЕДИЦИТЕ ОТ ТЯ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ВЕН В СЛУЧАИТЕ КОГАТО РАЗКРИВАНЕТО НА ТАЗИ ИНФОРМАЦИЯ МОЖЕ ДА ПРИЧИ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РИОЗНИ ВРЕДИ НА ДРУЖЕСТВОТО;ИЗКЛЮЧЕНИЕ ПО ПРЕДХОДНОТО ИЗРЕЧЕНИЕ НЕ 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ИЛАГАТ В СЛУЧАИТЕ,КОГАТО ДРУЖЕСТВОТО Е ДЛЪЖНО ДА РАЗКРИЕ ИНФОРМ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 СИЛАТА НА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ЯМА ТАКИВА ДОГОВО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1.СПОРАЗУМЕНИЯ МЕЖДУ ДРУЖЕСТВОТО И УПРАВИТЕЛНИТЕ МУ ОРГАНИ ИЛИ СЛ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ИТЕЛИ ЗА ИЗПЛАЩАНЕ НА ОБЕЩЕТЕНИЕ ПРИ НАПУСКАНЕ ИЛИ УВОЛНЕНИЕ БЕЗ ПРА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ОСНОВАНИЕ ИЛИ ПРИ ПРЕКРАТЯВАНЕ НА ТРУДОВИТЕ ПРАВООТНОШЕНИЯ ПО ПРИ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,СВЪРЗАНИ С ТЪРГОВО ПРЕДЛАГ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ЯМА ТАКОВА СПОРАЗУМ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b/>
        </w:rPr>
        <w:t>ОТ РЪКОВОДСТВОТО</w:t>
      </w:r>
      <w:r>
        <w:rPr/>
        <w:t xml:space="preserve"> </w:t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26:00Z</dcterms:created>
  <dc:creator>User</dc:creator>
  <dc:description/>
  <cp:keywords/>
  <dc:language>en-US</dc:language>
  <cp:lastModifiedBy>User</cp:lastModifiedBy>
  <dcterms:modified xsi:type="dcterms:W3CDTF">2009-05-20T08:26:00Z</dcterms:modified>
  <cp:revision>2</cp:revision>
  <dc:subject/>
  <dc:title>              VI</dc:title>
</cp:coreProperties>
</file>