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ОЯСНИТЕЛНИ СВЕДЕНИЯ 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ОПОВЕСТЯВАНЕ НА СЧЕТОВОДН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ПОЛИТИКА ЗА  ПЪРВОТО  ТРИМЕСЕЧ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НА 200</w:t>
      </w:r>
      <w:r>
        <w:rPr>
          <w:b/>
          <w:lang w:val="en-US"/>
        </w:rPr>
        <w:t>9</w:t>
      </w:r>
      <w:r>
        <w:rPr>
          <w:b/>
        </w:rPr>
        <w:t xml:space="preserve"> ГОД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НА  „С И М А Т”  -  А Д  -  Г А Б Р О В 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НАСТОЯЩАТА СЧЕТОВОДНА ПОЛИТИКА СЕ РАЗРАБОТВА В ИЗПЪЛНЕНИЕ ИЗИС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НИЯТА НА МЕЖДУНАРОДЕН СЧЕТОВОДЕН СТАНДАРТ  № 1 – „ПРЕДСТАВЯНЕ НА ФИНА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ВИТЕ ОТЧЕТИ” И ИМА ЗА ЦЕЛ ДА СЪЗДАДЕ ВЪТРЕШНА ОРГАНИЗАЦИЯ НА СЧЕТОВО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ТА ДЕЙНОСТ,ПРИ КОЯТО ПОЛУЧАВАНАТА СЧЕТОВОДНА ИНФОРМАЦИЯ ДА ОТГОВА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ВСИЧКИ ИЗИСКВАНИЯ НА ДЕЙСТВАЩОТО СЧЕТОВОДНО ЗАКОНОДАТЕЛСТВО И ЧЕ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ИЗГОТВЯНЕ НА ФИНАНСОВИТЕ ОТЧ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ЧЕТОВОДНАТА ПОЛИТИКА ПРЕДСТАВЛЯВА СЪВКУПНОСТ ОТ ПРИНЦИПИ,ИЗХО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 ПОЛОЖЕНИЯ,КОНЦЕПЦИИ,ПРАВИЛА,БАЗИ И ПРОЦЕДУРИ,ВЪЗПРИЕТИ ОТ ДРУЖЕСТ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 ЗА ОТЧИТАНЕ НА НЕГОВАТА ДЕЙНОСТ И ЗА ПРЕДСТАВЯНЕ НА ИНФОРМАЦИЯ ВЪВ Ф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НСОВИЯ ОТ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ЧЕТОВОДНАТА ПОЛИТИКА Е РАЗРАБОТЕНА НА ОСНОВА НА ДЕЙСТВАЩОТО 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ИОНАЛНО СЧЕТОВОДНО ЗАКОНОДАТЕЛСТВО И ДРУГИ НОРМАТИВНИ АКТОВЕ ОТНАС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ЩИ СЕ ДО РАЗРАБОТВАНЕТО  И ПРИЛАГАНЕТО НА СЧЕТОВОДНАТА ПОЛИ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ЕЙСТВАЩОТО НАЦИОНАЛНО ЗАКОНОДАТЕЛСТВО ВКЛЮЧВА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КОН ЗА СЧЕТОВОДСТВОТО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ЖДУНАРОДНИ СЧЕТОВОДНИ СТАНДАР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АНЪЧНИ ЗАКОНИ,ЗАСЯГАЩИ ДЕЙНОСТТА НА ДРУЖЕСТВОТ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КОН ЗА ПУБЛИЧНО ПРЕДЛАГАНЕ НА ЦЕННИ КНИ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ЪТРЕШНИ НОРМАТИВНИ АКТОВЕ,УТВЪРДЕНИ ОТ РЪКОВОДСТВОТО НА 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ЧЕТОВОДНАТА ПОЛИТИКА Е РАЗРАБОТЕНА В СЪОТВЕТСТВИЕ СЪС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.ОСНОВНИ СЧЕТОВОДНИ ПРИНЦИП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А/ ТЕКУЩО НАЧИСЛЯВАНЕ – ПРИХОДИТЕ И РАЗХОДИТЕ ПО СДЕЛКИТЕ И СЪБ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ИЯТА СЕ ОТРАЗЯВАТ СЧЕТОВОДНО В МОМЕНТА НА ТЯХНОТО ВЪЗНИКВАНЕ,НЕЗАВИС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 ОТ МОМЕНТА НА ПОЛУЧАВАНЕ ИЛИ ПЛАЩАНЕ НА ПАРИЧНИТЕ СРЕДСТВА ИЛИ ТЕХ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ТЕ ЕКВИВАЛЕ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Б/ ДЕЙСТВУВАЩО ПРЕДПРИЯТИЕ -  ПРЕДПРИЯТИЕТО ДА НЕ ПРЕДВИЖДА И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ЯМА НЕОБХОДИМОСТ ДА СЕ ЛИКВИДИРА ИЛИ ДА ОГРАНИЧАВА МАЩАБИТЕ НА СВОЯ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ЙНОСТ В ПРЕДВИДИМО БЪД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В/ ПРЕДПАЗЛИВОСТ – ИЗВЪРШВА СЕ ОЦЕНЯВАНЕ И ОТЧИТАНЕ НА ПРЕДПОЛ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ЕМИ РИСКОВЕ И ОЧАКВАНИ ЗАГУ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/ СЪПОСТАВИМОСТ МЕЖДУ ПРИХОДИТЕ И РАЗХОДИТЕ – ПРИЗНАВАНЕ НА РА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ОДИТЕ,ИЗВЪРШЕНИ ВЪВ ВРЪЗКА С ОТДЕЛНА СДЕЛКА ИЛИ СЪБИТИЕ ВЪВ ФИНАНС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ЗУЛТАТ ЗА ПЕРИОДА,ПРЕЗ КОИТО ПРЕДПРИЯТИЕТО ЧЕРПИ ИЗГОДА ОТ ТЯХ .ПРИЗНАВА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НЕТО НА ПРИХОДИТЕ СЕ ОТЧИТАТ ЗА ПЕРИОДА,ПРЕЗ КОЙТО СА ОТЧЕТЕНИ РАЗХОДИТЕ З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ТЯХНОТО ПОЛУЧАВ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Д/ПРЕДИМСТВО НА СЪДЪРЖАНИЕТО ПРЕД ФОРМАТА-СДЕЛКИТЕ И СЪБИТИЯ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 ОТРАЗЯВАТ В СЪОТВЕТСТВИЕ С ТЯХНОТО ИКОНОМИЧЕСКО СЪДЪРЖАНИЕ,СЪЩНОСТ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ФИНАНСОВА РЕАЛНОСТ НЕЗАВИСИМО ОТ СЪОТВЕТНАТА ИМ ПРАВНА ФОР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Е/ЗАПАЗВАНЕ ПРИ ВЪЗМОЖНОСТ НА СЧЕТОВОДНАТА ПОЛИТИКА ОТ ПРЕДХО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Я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.ИЗИСКВАНИЯТА КЪМ ИНФОРМАЦИЯТА ПРЕДСТАВЕНА В ГОДИШНИЯ ФИНАН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ЧЕТ,ОПРЕДЕЛЕНИ ОТ ЗС И МСС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ЗБИРАЕМОС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МЕСТНОС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ДЕЖДНОС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РАВНИМОС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ЕЗАВИСИМОСТ НА ОТДЕЛНИТЕ ОТЧЕТНИ ПЕРИОДИ И СТОЙНОСТНА ВРЪЗКА</w:t>
      </w:r>
    </w:p>
    <w:p>
      <w:pPr>
        <w:pStyle w:val="Normal"/>
        <w:rPr/>
      </w:pPr>
      <w:r>
        <w:rPr/>
      </w:r>
    </w:p>
    <w:p>
      <w:pPr>
        <w:pStyle w:val="Normal"/>
        <w:ind w:left="1500" w:hanging="0"/>
        <w:rPr/>
      </w:pPr>
      <w:r>
        <w:rPr/>
        <w:t>МЕЖДУ НАЧАЛЕН И КРАЕН БАЛАНС.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1       ОТЧИТАНЕ НА СТОКОВО-МАТЕРИАЛНИТЕ ЗАПАСИ  /МСФО – 2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СТОКОВО-МАТЕРИАЛНИТЕ ЗАПАСИ ЗАКУПЕНИ ОТ ПРЕДПРИЯТИЕТО СЕ КЛАСИФ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ИРАТ В СЛЕДНИТЕ ГРУП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/МАТЕРИАЛИ-ПРИДОБИТИ ЧРЕЗ ПОКУПКА И ПРЕДНАЗНАЧЕНИ ОСНОВНО ЗА ВЛ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НЕ В ПРОИЗВОДСТВЕНИЯ ПРОЦЕС С ЦЕЛ ПРОИЗВЕЖДАНЕ НА ПРОДУКЦИЯ ИЛИ ИЗВЪ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ШВАНЕ НА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Б/ПРОДУКЦИЯ-СЪЗДАДЕНА В РЕЗУЛТАТ НА ПРОИЗВОДСТВЕНИЯ ПРОЦЕС В ПРЕ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ЯТИЕТО И ПРЕДНАЗНАЧЕНА ЗА ПРОДАЖ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/НЕЗАВЪРШЕНО ПРОИЗВОДСТВО-ПРЕДСТАВЛЯВАЩО СЪВКУПНОСТ ОТ РАЗХО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 КОИТО СЕ ОЧАКВА ДА СЕ ПРОИЗВЕДЕ ПРОДУ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ТОКОВО МАТЕРИАЛНИТЕ ЗАПАСИ СЕ ОТПИСВАТ ПРИ ТЯХНАТА УПОТРЕБА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РЕДНО ПРИТЕГЛЕНА ЦЕНА – ВКЛЮЧВАЩА ВСИЧКИ РАЗХОДИ ИЗВЪРШЕНИ ПРИ ЗАКУП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НЕТО НА ДАДЕН МАТЕРИАЛ /ПРЕВОЗ,МИТА,ТАКСИ,ТОВАРНИ И РАЗТОВАРНИ ОПЕ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ИИ,МОНТАЖ И ПРОБНА ЕКСПЛОАТАЦИЯ/.В ЦЕНАТА НЕ СЕ ВКЛЮЧВАТ – АДМИНИСТ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ИВНИТЕ,ФИНАНСОВИТЕ И ИЗВЪНРЕДНИ РАЗХ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ЕБЕСТОЙНОСТТА НА ПРОДУКЦИЯТА СЕ ОПРЕДЕЛЯ ОТ СТОЙНОСТТА НА УПОТ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ЕНИТЕ МАТЕРИАЛИ,РАЗХОДИТЕ ЗА ПРЕРАБОТКА И ДРУГИ РАЗХОДИ,СВЪРЗАНИ С ПРО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ДСТВОТО НА СЪОТВЕТНАТА ПРОДУ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ОЗИ СТАНДАРТ РАЗГЛЕЖДА СИСТЕМАТИЧНОТО НАЧИСЛЯВАНЕ НА ПОСТОЯН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 ПРОМЕНЛИВИ ОБЩОПРОИЗВОДСТВЕНИ РАЗХОДИ,КОИТО СЕ ПРАВЯТ В ПРОЦЕСА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ОИЗВОДСТВОТО.ПОСТОЯННИТЕ ОБЩОПРОИЗВОДСТВЕНИ РАЗХОДИ СЕ РАЗПРЕДЕЛЯ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БАЗА ИЗВЪРШЕНИТЕ РАЗХОДИ ЗА ЗАПЛАТИ НАЧИСЛЕНИ НА ПЕРСОНАЛА ЗА ПРО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ДСТВОТО НА ОПРЕДЕЛЕНАТА ПРОДУ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2            ОТЧЕТИ ЗА ПАРИЧНИТЕ ПОТОЦИ /МСФО – 7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ОТЧИТАНЕТО НА ПАРИЧНИТЕ ПОТОЦИ СЕ ИЗВЪРШВА СЪГЛАСНО МСФО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АРИЧНИТЕ ПОТОЦИ В ПРЕДПРИЯТИЕТО СЕ ОТЧИТАТ ПО ПРЕКИЯ МЕТОД.ПАРИЧ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ТЕ ПОТОЦИ СЕ РАЗПРЕДЕЛЯТ НА ПАРИЦНИ ПОТОЦИ ОТ ОСНОВНА ДЕЙНОСТ,ОТ ИНВЕ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ИЦИОННА ДЕЙНОСТ И ОТ ФИНАНСОВА ДЕЙН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3            НЕТНА ПЕЧАЛБА ИЛИ ЗАГУБИ ЗА ПЕРИОДА,ФУНДАМЕНТАЛНИ ГРЕШ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И ПРОМЕНИ В СЧЕТОВОДНАТА ПОЛИТИКА /МСФО – 8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ПЕЧАЛБАТА ЗА ПЕРИОДА Е – СЧЕТОВОДНА ЗАГУБА ОТ 4</w:t>
      </w:r>
      <w:r>
        <w:rPr>
          <w:lang w:val="en-US"/>
        </w:rPr>
        <w:t xml:space="preserve">0 </w:t>
      </w:r>
      <w:r>
        <w:rPr/>
        <w:t>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ГУБАТА НЕ Е СЪЩЕСТВЕНА</w:t>
      </w:r>
      <w:r>
        <w:rPr>
          <w:lang w:val="en-US"/>
        </w:rPr>
        <w:t xml:space="preserve"> </w:t>
      </w:r>
      <w:r>
        <w:rPr/>
        <w:t>И СЕ ДЪЛЖИ ГЛАВНО НА НАСТЪПИЛАТА ИКОНО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КА КРИЗА В ЕВР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ЯМА ДОПУСНАТИ ФУНДАМЕНТАЛНИ ГРЕШКИ ПРИ ПРИКЛЮЧВАНЕ НА ПЪРВО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РИМЕСЕЧИЕ НА 200</w:t>
      </w:r>
      <w:r>
        <w:rPr>
          <w:lang w:val="en-US"/>
        </w:rPr>
        <w:t>9</w:t>
      </w:r>
      <w:r>
        <w:rPr/>
        <w:t xml:space="preserve"> Г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ЯМА ПРОМЯНА НА СЧЕТОВОДНАТА ПОЛИТИКА ЗА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4            СЪБИТИЯ НАСТЪПИЛИ СЛЕД ДАТАТА НА БАЛАНСА /МСФО – 10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НЯМА НАСТЪПИЛИ СЪБИТИЯ СЛЕД ДАТАТА НА ИЗГОТВЯНЕ НА БАЛАНСА ЗА  ПЪ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ТО ТРИМЕСИЧИЕ НА 2009 Г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5            ДАНЪЦИ ВЪРХУ ДОХОДА /МСФО – 12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ДАНЪЦИ ОТ ДОХОДА СЕ ИЗЧИСЛЯВАТ ПРИ ГОДИШНОТО ПРИКЛЮЧВАНЕ НА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ЪМ 31.12.2009 Г.СРОКА ЗА ПРИКЛЮЧВАНЕТО И СЪСТАВЯНЕТО НА ГОДИШНИТЕ ФИНА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ВИ ОТЧЕТИ Е 01.03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6            ИМОТИ,МАШИНИ,СЪОРЪЖЕНИЯ И ОБОРУДВАНЕ /МСФО – 16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ПОДХОД ПРИ КЛАСИФИЦИРАНЕ НА ЗАКУПЕНИТЕ МАТЕРИАЛНИ АКТИВИ КА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ЪЛГОТРАЙ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/ДА ОТГОВАРЯ НА ОПРЕДЕЛЕНИЕТО ЗА Д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Б/ДА МОЖЕ ДА СЕ ИЗЧИСЛИ СТОЙНОСТТА НА АКТ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/ОЧАКВА СЕ ДА СЕ ПОЛУЧАТ ИКОНОМИЧЕСКИ ИЗГОДИ ОТ АКТ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/ОПРЕДЕЛЕН СТОЙНОСТЕН ПРАГ НА СЪЩЕСТВЕНОСТ-ЦЕНА НА ПРИДОБИВА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НА ЕДИН АКТИВ ИМАЩ САМОСТОЯТЕЛНО ПРЕДНАЗНАЧЕНИЕ НАД 500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/ВЪЗПРИЕТ ПОДХОД ПРИ ОПРЕДЕЛЯНЕ НА ПЪРВОНАЧАЛНАТА ОЦЕНКА НА Д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ЦЕНА НА ПРИДОБИВАНЕ – ВКЛЮЧВА ПОКУПНАТА ЦЕНА /ФАКТУРНА СТОЙНОСТ/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ТА,НЕВЪЗСТАНОВИМИ ДАНЪЦИ И ВСИЧКИ ПРЕКИ РАЗХОДИ ИЗВЪРШЕНИ ЗА ПРИВЕ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НЕ НА АКТИВА В РАБОТНО СЪСТОЯНИЕ В СЪОТВЕТСТВИЕ С ПРЕДНАЗНАЧЕНИЕТО 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ЗПОЛЗВАН МЕТОД ПРИ НАЧИСЛЯВАНЕ НА АМОРТИЗАЦИИТЕ – ЛИНЕ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ОЦЕНКИ НА ДМА СЕ ИЗВЪРШВА ПРИ ДОКАЗАНА НЕОБХОДИМОСТ ПРЕЗ ОТЧЕ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Я ПЕРИОД И В КРАЯ НА ОТЧЕТНИЯ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7            ПРИХОДИ /МСФО – 18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ХОДИТЕ ОТ ПРОДАЖБА НА ПРОДУКЦИЯ И СТОКИ СЕ ПРИЗНАВАТ ВЕДНАГ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ЛЕД КАТО ПРОДАВАЧА Е ПРЕХВЪРЛИЛ НА КУПУВАЧА СОБСТВЕНОСТТА НА ПРОДУКЦИ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 И СТОК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 ДРУЖЕСТВОТО ЗА ПЕРИОДА 01-03 2009 Г. СА РЕАЛИЗИРАНИ 85 Х.ЛВ. ПРИХО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ЪСТОЯЩИ СЕ О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.ПРИХОДИ ОТ ПРОДАЖБА НА ПРОДУКЦИЯ                                                    77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.ПРИХОДИ ОТ ДРУГИ ПРОДАЖБИ                                                                       34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.ПРИХОДИ ОТ ФИНАНСИРАНИЯ                                                                           - 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4.ПРИХОДИ ОТ ЛИХВИ                                                                                               - 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5.ПОЛОЖ.Р-КА ПРОМЯНА ВАЛ.КУРСОВЕ                                                             - 4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6.ДРУГИ ФИНАНСОВИ ПРИХОДИ                                                                           -  Х.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8            ДОХОДИ НА НАЕТИ ЛИЦА /МСФО – 19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ДОХОДИТЕ НА ПЕРСОНАЛА СЕ НАЧИСЛЯВАТ КЪМ КРАЯ НА ГОДИН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9            ЕФЕКТИ ОТ ПРОМЕНИТЕ В ОБМЕННИТЕ КУРСОВЕ /МСФО – 21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В КРАЯ НА ВСЕКИ МЕСЕЦ НАЛИЧНИТЕ ВАЛУТНИ СРЕДСТВА СЕ ПРЕОЦЕНЯВАТ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ЕНТРАЛНИЯ КУРС НА СЪОТВЕТНАТА ВАЛУТА.ЗА ПЕРИОДА СА ОТЧЕТЕНИ ОТРИЦАТЕЛ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РАЗЛИКИ ОТ ПРОМЯНА НА ВАЛУТНИ КУРСОВЕ – 1 Х.ЛВ. И ПОЛОЖИТЕЛНА РАЗЛИКА О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МЯНА НА ВАЛУТНИ КУРСОВЕ – - 4 Х.ЛВ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10            ОПОВЕСТЯВАНЕ НА СВЪРЗАНИ ЛИЦА /МСФО – 24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СВЪРЗАНИ ЛИЦА СА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ВИП ГРУП” ЕООД СОФ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МАЙКРОМЕТ”  ЕООД  БЕЛ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11            МЕЖДИННИ СЧЕТОВОДНИ ОТЧЕТИ /МСФО – 34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ЕЖДИННИТЕ СЧЕТОВОДНИ ОТЧЕТИ СЕ ИЗГОТВЯТ СЪГЛАСНО ИЗИСКВАНИЯ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МЕЖДУНАРОДЕН СТАНДАРТ ЗА ФИНАНСОВИ ОТЧЕТИ  № 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З ОТЧЕТНИЯ ПЕРИОД НЯМА ПРОМЯНА НА СЧЕТОВОДНАТА ПОЛИТИКА И ОТЧ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НИ НЕОБИЧАЙНИ И ИЗВЪНРЕДНИ ОПЕРАЦИИ ВОДЕЩИ ДО ПРОМЯНА НА СЧЕТОВОД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 ПОЛИ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ДПРИЯТИЕТО НЯМА СЕЗОНЕН ХАРАКТЕР НА ДЕЙНОСТ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ЕЗ ПЕРИОДА НЯМА НАЧИСЛЕНИ ИЛИ ИЗПЛАТЕНИ ДИВИДЕ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21.04.2009                                                                             ГЛ.СЧЕТОВОДИТЕЛ.........................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ГАБРОВО                                                                                                                /Й.ЛАЗАР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28:00Z</dcterms:created>
  <dc:creator>User</dc:creator>
  <dc:description/>
  <cp:keywords/>
  <dc:language>en-US</dc:language>
  <cp:lastModifiedBy>User</cp:lastModifiedBy>
  <dcterms:modified xsi:type="dcterms:W3CDTF">2009-05-20T08:28:00Z</dcterms:modified>
  <cp:revision>2</cp:revision>
  <dc:subject/>
  <dc:title>                                                          ПОЯСНИТЕЛНИ СВЕДЕНИЯ ЗА</dc:title>
</cp:coreProperties>
</file>