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І.ДАННИ ЗА ЕМИТ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        </w:t>
      </w:r>
      <w:r>
        <w:rPr/>
        <w:t>1.НАИМЕНОВАНИЕ:                                                                      „С И М А Т” А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СЕДАЛИЩЕ И АДРЕС НА УПРАВЛЕНИЕ:                              ГРАД ГАБР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УЛ.”ИНДУСТРИАЛНА „ №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.ТЕЛЕФОН ФАКС:                                               066/800775/6     066/800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КЛОНОВЕ                                                              НЯ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</w:t>
      </w:r>
      <w:r>
        <w:rPr/>
        <w:t>4.ЕЛЕКТРОНЕН АДРЕС/</w:t>
      </w:r>
      <w:r>
        <w:rPr>
          <w:lang w:val="en-US"/>
        </w:rPr>
        <w:t xml:space="preserve">e-email/:                         </w:t>
      </w:r>
      <w:hyperlink r:id="rId2">
        <w:r>
          <w:rPr>
            <w:rStyle w:val="InternetLink"/>
            <w:lang w:val="en-US"/>
          </w:rPr>
          <w:t>simatgb@mbox.stemo.b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/>
        <w:t>5.ПРЕДМЕТ НА ДЕЙН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ИЗВОДСТВО НА ОГЛЕДАЛА,СТЪКЛЕНИ ВЛАКНА,СТЪКЛЕНА ВАТА,ПРЕЖДИ ТЪ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НИ И ИЗДЕЛИЯ ОТ ТЯХ,ТОПЛОИЗОЛАЦИОННИ ИЗДЕЛИЯ,ПРЕРАБОТКА НА СТЪКЛА,ХИ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ОИЗОЛАЦИОННИ И СТРОИТЕЛНИ РАБОТИ,СЕПАРАТОРИ ЗА АКУМУЛАТОРИ,ФИЛТРИ,И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ЕНЕРИНГОВА ДЕЙНОСТ,ТЪРГОВИЯ И УСЛУГИ В СТРАНАТА И ЧУЖБИНА,ПОКУПКА,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ОЕЖ ИЛИ ОБЗАВЕЖДАНЕ НА НЕДВИЖИМИ ИМОТИ,С ЦЕЛ ПРОДАЖ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ІІ.ОПИСАНИЕ НА ТЪРГОВСКАТА ДЕЙНОСТ НА ЕМИТЕНТА ЗА ПОСЛЕДНИ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ТРИ ГОДИ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-ОСНОВНА СФЕРА НА ДЕЙНОСТ: ОСНОВНАТА СФЕРА НА ДЕЙНОСТ Е СТРОИТЕЛ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-ОСНОВНИ ПАЗАР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О-ВЕЧЕ ОТ 50 % ОТ ПРОИЗВЕДЕНАТА ПРОДУКЦИЯ ДРУЖЕСТВОТО ИЗНАСЯ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УЖБИНА.ОСНОВНО ИЗНОСА Е В ГЕР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-ОСНОВНИ КЛИЕНТИ И ДОСТАВЧИЦИ.ОСНОВНИ КОНКУР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СНОВНИ КЛИЕНТИ В СТРАНАТА: „ИЗОЛА ПЕТРОВ” СОФИЯ; „ХИДРОИЗОМАТ” 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ИЯ; „НЕФТОХИМ” БУРГАС; „ИЗОМА” ХАСКОВО; „ФЛАЙТ-ЕЛ” БУРГАС, „ДЕБОРА” СИЛИ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; „ЕЛХИМ ИСКРА” ПАЗАРДЖИК; „САЛАМБО” РУ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СНОВНИ КЛИЕНТИ В ЧУЖБИНА: „ЛИПЕКС” ГЕРМАНИЯ; „НЮ-ЧИКА” ИНДИЯ; „Ц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А” ГЕРМАНИЯ; „ФЛИЕПА” ГАРМАНИЯ; „ПРОГЛАС” ГЕР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СНОВНИ ДОСТАВЧИЦИ В СТРАНАТА: „ЕВРОХАРТ” СОФИЯ; „НЕОХИМ” ДИМИ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ОВГРАД; „ЕОН” БЪЛГАРИЯ; „ОРГАХИМ” РУСЕ; „БРАНИ” РУСЕ; „ВИК” ГАБРОВО; „ГОЦЕ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ХНЕВ” РАЗ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СНОВНИ ДОСТАВЧИЦИ В ЧУЖБИНА: „ВЕЗУТЕКС” ГЕРМАНИЯ; „ОУЕНС КОРНИНГ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ЕЛ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СНОВНИ КОНКУРЕНТИ:ЧУЖДЕСТРАННИ ФИРМИ ПРОИЗВОДИТЕЛИ НА СТ.ВОА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ЕМ,ПРОДУКТОВА СТРУКТУРА И ДИНАМИКА НА ПРОДАЖБ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ИЗВЕДЕНА ПРОДУКЦИЯ ЗА ПЕРИОДА  01-12 2007,2008, </w:t>
      </w:r>
      <w:r>
        <w:rPr>
          <w:lang w:val="en-US"/>
        </w:rPr>
        <w:t xml:space="preserve">01-03 </w:t>
      </w:r>
      <w:r>
        <w:rPr/>
        <w:t>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РТИКУЛ          МЯР                  ПРОИЗВ.2007                   ПРОИЗВ.2008                 ПРОИЗВ.200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КА                    КОЛ.   СТ/СТ                    КОЛ. СТ/СТ                   КОЛ. СТ/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ГЛЕДАЛА        Х.М2                 2.761          62                     1.576      </w:t>
      </w:r>
      <w:r>
        <w:rPr>
          <w:b/>
          <w:lang w:val="en-US"/>
        </w:rPr>
        <w:t xml:space="preserve">   </w:t>
      </w:r>
      <w:r>
        <w:rPr>
          <w:b/>
        </w:rPr>
        <w:t xml:space="preserve">40                        0.91      </w:t>
      </w:r>
      <w:r>
        <w:rPr>
          <w:b/>
          <w:lang w:val="en-US"/>
        </w:rPr>
        <w:t xml:space="preserve"> 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 xml:space="preserve">СТ.КАНТ             Х.М2                 </w:t>
      </w:r>
      <w:r>
        <w:rPr>
          <w:b/>
          <w:lang w:val="en-US"/>
        </w:rPr>
        <w:t>0.</w:t>
      </w:r>
      <w:r>
        <w:rPr>
          <w:b/>
        </w:rPr>
        <w:t xml:space="preserve">896          </w:t>
      </w:r>
      <w:r>
        <w:rPr>
          <w:b/>
          <w:lang w:val="en-US"/>
        </w:rPr>
        <w:t xml:space="preserve"> </w:t>
      </w:r>
      <w:r>
        <w:rPr>
          <w:b/>
        </w:rPr>
        <w:t xml:space="preserve">9                     0.418         </w:t>
      </w:r>
      <w:r>
        <w:rPr>
          <w:b/>
          <w:lang w:val="en-US"/>
        </w:rPr>
        <w:t xml:space="preserve">  </w:t>
      </w:r>
      <w:r>
        <w:rPr>
          <w:b/>
        </w:rPr>
        <w:t>4                         0.39        1</w:t>
      </w:r>
    </w:p>
    <w:p>
      <w:pPr>
        <w:pStyle w:val="Normal"/>
        <w:rPr/>
      </w:pPr>
      <w:r>
        <w:rPr>
          <w:b/>
        </w:rPr>
        <w:t xml:space="preserve">СТ.ВЪЖЕ            Х.М                       </w:t>
      </w:r>
      <w:r>
        <w:rPr>
          <w:b/>
          <w:lang w:val="en-US"/>
        </w:rPr>
        <w:t>-                -</w:t>
      </w:r>
      <w:r>
        <w:rPr>
          <w:b/>
        </w:rPr>
        <w:t xml:space="preserve">                         10              3                           -            -</w:t>
      </w:r>
    </w:p>
    <w:p>
      <w:pPr>
        <w:pStyle w:val="Normal"/>
        <w:rPr>
          <w:b/>
          <w:b/>
        </w:rPr>
      </w:pPr>
      <w:r>
        <w:rPr>
          <w:b/>
        </w:rPr>
        <w:t xml:space="preserve">ДР.УСЛУГИ                                                       </w:t>
      </w:r>
      <w:r>
        <w:rPr>
          <w:b/>
          <w:lang w:val="en-US"/>
        </w:rPr>
        <w:t>3</w:t>
      </w:r>
      <w:r>
        <w:rPr>
          <w:b/>
        </w:rPr>
        <w:t xml:space="preserve">                                         2                                        </w:t>
      </w:r>
      <w:r>
        <w:rPr>
          <w:b/>
          <w:lang w:val="en-US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СЕПАРАТОРИ     Т                     0.976</w:t>
      </w:r>
      <w:r>
        <w:rPr>
          <w:b/>
          <w:lang w:val="en-US"/>
        </w:rPr>
        <w:t xml:space="preserve">            </w:t>
      </w:r>
      <w:r>
        <w:rPr>
          <w:b/>
        </w:rPr>
        <w:t xml:space="preserve">19                      </w:t>
      </w:r>
      <w:r>
        <w:rPr>
          <w:b/>
          <w:lang w:val="en-US"/>
        </w:rPr>
        <w:t>0.</w:t>
      </w:r>
      <w:r>
        <w:rPr>
          <w:b/>
        </w:rPr>
        <w:t xml:space="preserve">961        </w:t>
      </w:r>
      <w:r>
        <w:rPr>
          <w:b/>
          <w:lang w:val="en-US"/>
        </w:rPr>
        <w:t>1</w:t>
      </w:r>
      <w:r>
        <w:rPr>
          <w:b/>
        </w:rPr>
        <w:t xml:space="preserve">9                                     </w:t>
      </w:r>
      <w:r>
        <w:rPr>
          <w:b/>
          <w:lang w:val="en-US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СТ.ТЪКАН         Х.М2                  1.885           10                      5.706        30                        878       4</w:t>
      </w:r>
    </w:p>
    <w:p>
      <w:pPr>
        <w:pStyle w:val="Normal"/>
        <w:rPr>
          <w:b/>
          <w:b/>
        </w:rPr>
      </w:pPr>
      <w:r>
        <w:rPr>
          <w:b/>
        </w:rPr>
        <w:t xml:space="preserve">СТ.ВОАЛ            Х.М2                  </w:t>
      </w:r>
      <w:r>
        <w:rPr>
          <w:b/>
          <w:lang w:val="en-US"/>
        </w:rPr>
        <w:t>1</w:t>
      </w:r>
      <w:r>
        <w:rPr>
          <w:b/>
        </w:rPr>
        <w:t xml:space="preserve">915           546                     1147       </w:t>
      </w:r>
      <w:r>
        <w:rPr>
          <w:b/>
          <w:lang w:val="en-US"/>
        </w:rPr>
        <w:t xml:space="preserve"> </w:t>
      </w:r>
      <w:r>
        <w:rPr>
          <w:b/>
        </w:rPr>
        <w:t xml:space="preserve">323                      </w:t>
      </w:r>
      <w:r>
        <w:rPr>
          <w:b/>
          <w:lang w:val="en-US"/>
        </w:rPr>
        <w:t xml:space="preserve"> </w:t>
      </w:r>
      <w:r>
        <w:rPr>
          <w:b/>
        </w:rPr>
        <w:t>204</w:t>
      </w:r>
      <w:r>
        <w:rPr>
          <w:b/>
          <w:lang w:val="en-US"/>
        </w:rPr>
        <w:t xml:space="preserve">       </w:t>
      </w:r>
      <w:r>
        <w:rPr>
          <w:b/>
        </w:rPr>
        <w:t>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БЩО:            Х.ЛВ.                                   649                                    421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>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ЕАЛИЗИРАНА ПРОДУКЦИЯ ЗА ПЕРИОДА  01-12 2007,2008, </w:t>
      </w:r>
      <w:r>
        <w:rPr>
          <w:lang w:val="en-US"/>
        </w:rPr>
        <w:t xml:space="preserve">01-03 </w:t>
      </w:r>
      <w:r>
        <w:rPr/>
        <w:t xml:space="preserve"> 2009 Г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РТИКУЛ          МЯР                  РЕАЛИЗ.2007                   РЕАЛИЗ.2008                 РЕАЛИЗ.200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КА                    КОЛ.   СТ/СТ                    КОЛ. СТ/СТ                   КОЛ. СТ/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ГЛЕДАЛА        Х.М2                 2.852          61                     1.841       42                       </w:t>
      </w:r>
      <w:r>
        <w:rPr>
          <w:b/>
          <w:lang w:val="en-US"/>
        </w:rPr>
        <w:t>0.</w:t>
      </w:r>
      <w:r>
        <w:rPr>
          <w:b/>
        </w:rPr>
        <w:t>129        3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СТ.КАНТ             Х.М2                 </w:t>
      </w:r>
      <w:r>
        <w:rPr>
          <w:b/>
          <w:lang w:val="en-US"/>
        </w:rPr>
        <w:t>0.</w:t>
      </w:r>
      <w:r>
        <w:rPr>
          <w:b/>
        </w:rPr>
        <w:t xml:space="preserve">880          </w:t>
      </w:r>
      <w:r>
        <w:rPr>
          <w:b/>
          <w:lang w:val="en-US"/>
        </w:rPr>
        <w:t xml:space="preserve"> </w:t>
      </w:r>
      <w:r>
        <w:rPr>
          <w:b/>
        </w:rPr>
        <w:t xml:space="preserve">8                     0.506         5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СТ.ВЪЖЕ            Х.М                                                                  6             3                           -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ДР.УСЛУГИ                                                       </w:t>
      </w:r>
      <w:r>
        <w:rPr>
          <w:b/>
          <w:lang w:val="en-US"/>
        </w:rPr>
        <w:t>2</w:t>
      </w:r>
      <w:r>
        <w:rPr>
          <w:b/>
        </w:rPr>
        <w:t xml:space="preserve">                                    100                                       11</w:t>
      </w:r>
    </w:p>
    <w:p>
      <w:pPr>
        <w:pStyle w:val="Normal"/>
        <w:rPr>
          <w:b/>
          <w:b/>
        </w:rPr>
      </w:pPr>
      <w:r>
        <w:rPr>
          <w:b/>
        </w:rPr>
        <w:t xml:space="preserve">СЕПАРАТОРИ     Т                       1.076         </w:t>
      </w:r>
      <w:r>
        <w:rPr>
          <w:b/>
          <w:lang w:val="en-US"/>
        </w:rPr>
        <w:t>2</w:t>
      </w:r>
      <w:r>
        <w:rPr>
          <w:b/>
        </w:rPr>
        <w:t>1                     0.711        14                       0.240       5</w:t>
      </w:r>
    </w:p>
    <w:p>
      <w:pPr>
        <w:pStyle w:val="Normal"/>
        <w:rPr>
          <w:b/>
          <w:b/>
        </w:rPr>
      </w:pPr>
      <w:r>
        <w:rPr>
          <w:b/>
        </w:rPr>
        <w:t xml:space="preserve">СТ.ТЪКАН         Х.М2                   1.862        </w:t>
      </w:r>
      <w:r>
        <w:rPr>
          <w:b/>
          <w:lang w:val="en-US"/>
        </w:rPr>
        <w:t xml:space="preserve"> </w:t>
      </w:r>
      <w:r>
        <w:rPr>
          <w:b/>
        </w:rPr>
        <w:t xml:space="preserve">12                      3.011        </w:t>
      </w:r>
      <w:r>
        <w:rPr>
          <w:b/>
          <w:lang w:val="en-US"/>
        </w:rPr>
        <w:t>1</w:t>
      </w:r>
      <w:r>
        <w:rPr>
          <w:b/>
        </w:rPr>
        <w:t>8                      1.671      11</w:t>
      </w:r>
    </w:p>
    <w:p>
      <w:pPr>
        <w:pStyle w:val="Normal"/>
        <w:rPr>
          <w:b/>
          <w:b/>
        </w:rPr>
      </w:pPr>
      <w:r>
        <w:rPr>
          <w:b/>
        </w:rPr>
        <w:t xml:space="preserve">СТ.ВОАЛ            Х.М2                  </w:t>
      </w:r>
      <w:r>
        <w:rPr>
          <w:b/>
          <w:lang w:val="en-US"/>
        </w:rPr>
        <w:t>1</w:t>
      </w:r>
      <w:r>
        <w:rPr>
          <w:b/>
        </w:rPr>
        <w:t xml:space="preserve">970         765                     1289       512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144      </w:t>
      </w:r>
      <w:r>
        <w:rPr>
          <w:b/>
          <w:lang w:val="en-US"/>
        </w:rPr>
        <w:t xml:space="preserve"> </w:t>
      </w:r>
      <w:r>
        <w:rPr>
          <w:b/>
        </w:rPr>
        <w:t>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ЩО:            Х.ЛВ.                                   869                                    694                                      88</w:t>
      </w:r>
    </w:p>
    <w:p>
      <w:pPr>
        <w:pStyle w:val="Normal"/>
        <w:rPr/>
      </w:pPr>
      <w:r>
        <w:rPr/>
        <w:t xml:space="preserve">                   </w:t>
      </w:r>
      <w:r>
        <w:rPr/>
        <w:t>-ОБЕМ СТРУКТУРА И ДИНАМИКА НА АКТИВ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В Х.ЛВ.                                                 2007                             2008                        </w:t>
      </w:r>
      <w:r>
        <w:rPr>
          <w:lang w:val="en-US"/>
        </w:rPr>
        <w:t xml:space="preserve">01-03 </w:t>
      </w:r>
      <w:r>
        <w:rPr/>
        <w:t>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ДМНА                                                    2767                             2</w:t>
      </w:r>
      <w:r>
        <w:rPr>
          <w:lang w:val="en-US"/>
        </w:rPr>
        <w:t>7</w:t>
      </w:r>
      <w:r>
        <w:rPr/>
        <w:t>10</w:t>
      </w:r>
      <w:r>
        <w:rPr>
          <w:lang w:val="en-US"/>
        </w:rPr>
        <w:t xml:space="preserve">     </w:t>
      </w:r>
      <w:r>
        <w:rPr/>
        <w:t xml:space="preserve">                       2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КМА                                                      563                              460</w:t>
      </w:r>
      <w:r>
        <w:rPr>
          <w:lang w:val="en-US"/>
        </w:rPr>
        <w:t xml:space="preserve">   </w:t>
      </w:r>
      <w:r>
        <w:rPr/>
        <w:t xml:space="preserve">                          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-ДАННИ ЗА СКЛЮЧЕНИ ИЛИ ПРЕКРАТЕНИ ДАГАВОРИ,СТРАНА ПО КОИТО Е ЕМИТ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ТЪТ ИЛИ СВЪРЗАНО С НЕГО ЛИЦЕ,В РЕЗУЛТАТ НА КОИТО СЕ ПРИДОБИВАТ,ОТЧУЖДАВА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ЛИ ПРЕДОСТАВЯТ ЗА ПОЛЗВАНЕ НА ДРУГИ ЛИЦА АКТИВИ,ПРЕДСТАВЛЯВАЩИ 20 НА 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ЛИ ПОВЕЧЕ ОТ СТОЙНОСТТА НА АКТИВИТЕ ПО БАЛАНСА НА ДРУЖЕСТВО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НЯМА ТАКИВА ДОГОВО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-ВЗЕМАНИЯ И ЗАДЪЛЖЕНИЯ НА ЕМИТЕНТА-РАЗМЕР,ДАТА НА ВЪЗНИКВАНЕ,С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 ПОГАСЯВАНЕ И НАЧИСЛЕНИ ПРОВИЗ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ВЗЕМАНИЯ ОТ КЛИЕН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КЪМ 31.</w:t>
      </w:r>
      <w:r>
        <w:rPr>
          <w:lang w:val="en-US"/>
        </w:rPr>
        <w:t>03</w:t>
      </w:r>
      <w:r>
        <w:rPr/>
        <w:t>.200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ЛИЕНТИ В ЛЕВ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ЪРГ.НА ЕДРО СЛИВЕН                                    24.09.2004                                                     </w:t>
      </w:r>
      <w:r>
        <w:rPr>
          <w:lang w:val="en-US"/>
        </w:rPr>
        <w:t>230.52</w:t>
      </w:r>
      <w:r>
        <w:rPr/>
        <w:t xml:space="preserve">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ЛАЙТ ЕЛ БУРГАС                                             20.01.2009                                                  1981.27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ВРИКА КОМ. ГАБРОВО                                   30.03.2009                                                   181.99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КЛ.Т-КА Г.ОРЯХ.                                              17</w:t>
      </w:r>
      <w:r>
        <w:rPr>
          <w:lang w:val="en-US"/>
        </w:rPr>
        <w:t>.03.200</w:t>
      </w:r>
      <w:r>
        <w:rPr/>
        <w:t>9                                                    1685.38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ВАНОВ И ИВАНОВ ГАБРОВО                       </w:t>
      </w:r>
      <w:r>
        <w:rPr>
          <w:lang w:val="en-US"/>
        </w:rPr>
        <w:t>31.03.200</w:t>
      </w:r>
      <w:r>
        <w:rPr/>
        <w:t>9                                                   351.46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ХНОРЕСУРС-97 АД РУСЕ                             08.10.2004                                                      71.33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ЕВРОХАРТ ПЛОВДИВ                                        17.09.2004                                                  4431.17 ЛВ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 xml:space="preserve">БТК МОБАЙЛ СОФИЯ                                        </w:t>
      </w:r>
      <w:r>
        <w:rPr>
          <w:lang w:val="en-US"/>
        </w:rPr>
        <w:t>31.03.200</w:t>
      </w:r>
      <w:r>
        <w:rPr/>
        <w:t>9                                                   922.92 Л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ОБЩО:                                                                                                              9856.04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ЛИЕНТИ ВЪВ ВАЛУТ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НАА НОРД АЛИАНС ГЕРМАНИЯ                  30.11.2004                       28473.03 ЕВРО  42210.7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ЖОН МЕЛВИН БУСИНЕС ГЕРМАНИЯ      06.04.2006                          286.00 ЕВРО       559.37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БЩО:                                                                                                 42770.07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ДЪЛЖЕНИЯ КЪМ ДОСТАВЧИЦ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ЪМ 31.03.2009 Г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СТАВЧИЦИ В 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 Т П П  ГАБРОВО                                              19.03.2009                                                  108.00 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БИЛТЕЛ СОФИЯ                                          23.03.2009                                                    236.09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ЛИТ СЕКЮРИТИ ГАБРОВО                          24.03.2009                                                    1360.0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ВАРНИ ПРЕВОЗИ ШУМЕН                        19.03.2009                                                   4960.0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И К  ГАБРОВО                                                25.03.2009                                                   3323.95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ОХИМ ДИМИТРОВГРАД                           19.03.2009                                                       10.68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РКО ГАБРОВО                                                13.10.2008                                                     3500.0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РГАХИМ РУСЕ                                              10.03.2009                                                     3993.60 Л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ПЕТРУРГИЯ ПЛАЧКОВЦИ                            30.11.2005                                                   14400.00 Л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ЕОН БЪЛГАРИЯ                                               06.03.2009                                                  18811.87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РАБАЙТ ГАБРОВО                                      05.03.2009                                                     205.16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ЪЛГАРИАН ВИП ТРАВЪЛ СОФИЯ              30.09.2004                                                  3034.0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ЦЕВ БАХНЕВ РАЗГРАД                              14.01.2009                                                  10465.01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АФИ СОФИЯ                                                    15.10.2006                                                    755.28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МБРО ОЙЛ СОФИЯ                                        04.03.2009                                                    7436.32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ЛБА ЕЛЕНА                                                      30.05.2007                                                     845.12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 Т К ГАБРОВО                                                 19.03.2009                                                       418.46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.ЦВЯТКОВА ГАБРОВО                                28.12.2008                                                      220.0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МИНО СТ.ЗАГОРА                                       13.01.2009                                                       120.0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КОПАК СОФИЯ                                             06.03.2009                                                         213.6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С СОТ ГАБРОВО                                              04.03.2009                                                          356.00 Л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ВРОХАРТ СОФИЯ                                           14.07.2008                                                      18358.92 Л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РАНИ РУСЕ                                                       04.03.2009                                                         5026.14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ИСА ГАБРОВО                                              05.02.2009                                                           288.0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ОБЩО :                                                                                                             98446.28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СТАВЦИЧИ ВЪВ ВАЛУТ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УЕНС КОРНИНГ БЕЛГИЯ                            25.03.2009                        21792.52 ЕВРО    42622.46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И ПОКАЗАТЕЛИ ЗА ФИНАНСОВО СЧЕТОВОДЕН АНАЛИЗ,ВКЛЮЧИТЕЛ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РАВНИТЕЛЕН АНАЛИЗ НА ПРИХОДИТЕ,РАЗХОДИТЕ И ФИНАНСОВИТЕ РЕЗУЛТА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КАЗАТЕЛИ ЗА РЕНТАБИЛН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2007 Г.         2008 Г.         </w:t>
      </w:r>
      <w:r>
        <w:rPr>
          <w:lang w:val="en-US"/>
        </w:rPr>
        <w:t xml:space="preserve">01-03 </w:t>
      </w:r>
      <w:r>
        <w:rPr/>
        <w:t xml:space="preserve"> 20</w:t>
      </w:r>
      <w:r>
        <w:rPr>
          <w:lang w:val="en-US"/>
        </w:rPr>
        <w:t>0</w:t>
      </w:r>
      <w:r>
        <w:rPr/>
        <w:t>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ЦЕНТ НА РЕНТАБИЛНОСТ</w:t>
      </w:r>
    </w:p>
    <w:p>
      <w:pPr>
        <w:pStyle w:val="Normal"/>
        <w:rPr/>
      </w:pPr>
      <w:r>
        <w:rPr/>
        <w:t xml:space="preserve">                   </w:t>
      </w:r>
      <w:r>
        <w:rPr/>
        <w:t>НА ПРИХОДИТЕ ОТ ПРОДАЖБИ                                 -33</w:t>
      </w:r>
      <w:r>
        <w:rPr>
          <w:lang w:val="en-US"/>
        </w:rPr>
        <w:t>.</w:t>
      </w:r>
      <w:r>
        <w:rPr/>
        <w:t xml:space="preserve">94 % </w:t>
      </w:r>
      <w:r>
        <w:rPr>
          <w:lang w:val="en-US"/>
        </w:rPr>
        <w:t xml:space="preserve">  </w:t>
      </w:r>
      <w:r>
        <w:rPr/>
        <w:t xml:space="preserve">     -25</w:t>
      </w:r>
      <w:r>
        <w:rPr>
          <w:lang w:val="en-US"/>
        </w:rPr>
        <w:t>.</w:t>
      </w:r>
      <w:r>
        <w:rPr/>
        <w:t>79 %          - 49</w:t>
      </w:r>
      <w:r>
        <w:rPr>
          <w:lang w:val="en-US"/>
        </w:rPr>
        <w:t>.</w:t>
      </w:r>
      <w:r>
        <w:rPr/>
        <w:t>3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ЦЕНТ НА РЕНТАБИЛНОСТ НА</w:t>
      </w:r>
    </w:p>
    <w:p>
      <w:pPr>
        <w:pStyle w:val="Normal"/>
        <w:rPr/>
      </w:pPr>
      <w:r>
        <w:rPr/>
        <w:t xml:space="preserve">                   </w:t>
      </w:r>
      <w:r>
        <w:rPr/>
        <w:t>СОБСТВЕНИЯ КАПИТАЛ                                               -107</w:t>
      </w:r>
      <w:r>
        <w:rPr>
          <w:lang w:val="en-US"/>
        </w:rPr>
        <w:t>.</w:t>
      </w:r>
      <w:r>
        <w:rPr/>
        <w:t>46 %      - 60</w:t>
      </w:r>
      <w:r>
        <w:rPr>
          <w:lang w:val="en-US"/>
        </w:rPr>
        <w:t>.</w:t>
      </w:r>
      <w:r>
        <w:rPr/>
        <w:t>68</w:t>
      </w:r>
      <w:r>
        <w:rPr>
          <w:lang w:val="en-US"/>
        </w:rPr>
        <w:t xml:space="preserve"> </w:t>
      </w:r>
      <w:r>
        <w:rPr/>
        <w:t xml:space="preserve">%         - </w:t>
      </w:r>
      <w:r>
        <w:rPr>
          <w:lang w:val="en-US"/>
        </w:rPr>
        <w:t>1</w:t>
      </w:r>
      <w:r>
        <w:rPr/>
        <w:t>3</w:t>
      </w:r>
      <w:r>
        <w:rPr>
          <w:lang w:val="en-US"/>
        </w:rPr>
        <w:t>.5</w:t>
      </w:r>
      <w:r>
        <w:rPr/>
        <w:t>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ЦЕНТ НА РЕНТАБИЛНОСТ НА</w:t>
      </w:r>
    </w:p>
    <w:p>
      <w:pPr>
        <w:pStyle w:val="Normal"/>
        <w:rPr/>
      </w:pPr>
      <w:r>
        <w:rPr/>
        <w:t xml:space="preserve">                   </w:t>
      </w:r>
      <w:r>
        <w:rPr/>
        <w:t>ПАСИВИТЕ                                                                         -99</w:t>
      </w:r>
      <w:r>
        <w:rPr>
          <w:lang w:val="en-US"/>
        </w:rPr>
        <w:t>.</w:t>
      </w:r>
      <w:r>
        <w:rPr/>
        <w:t xml:space="preserve">37 %   </w:t>
      </w:r>
      <w:r>
        <w:rPr>
          <w:lang w:val="en-US"/>
        </w:rPr>
        <w:t xml:space="preserve">  </w:t>
      </w:r>
      <w:r>
        <w:rPr/>
        <w:t xml:space="preserve">  -53</w:t>
      </w:r>
      <w:r>
        <w:rPr>
          <w:lang w:val="en-US"/>
        </w:rPr>
        <w:t>.</w:t>
      </w:r>
      <w:r>
        <w:rPr/>
        <w:t>75%          - 9</w:t>
      </w:r>
      <w:r>
        <w:rPr>
          <w:lang w:val="en-US"/>
        </w:rPr>
        <w:t>.</w:t>
      </w:r>
      <w:r>
        <w:rPr/>
        <w:t>9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ЦЕНТ НА КАПИТАЛИЗАЦИЯ</w:t>
      </w:r>
    </w:p>
    <w:p>
      <w:pPr>
        <w:pStyle w:val="Normal"/>
        <w:rPr/>
      </w:pPr>
      <w:r>
        <w:rPr/>
        <w:t xml:space="preserve">                   </w:t>
      </w:r>
      <w:r>
        <w:rPr/>
        <w:t>НА АКТИВИТЕ                                                                  - 9</w:t>
      </w:r>
      <w:r>
        <w:rPr>
          <w:lang w:val="en-US"/>
        </w:rPr>
        <w:t>.5</w:t>
      </w:r>
      <w:r>
        <w:rPr/>
        <w:t>2 %      - 5</w:t>
      </w:r>
      <w:r>
        <w:rPr>
          <w:lang w:val="en-US"/>
        </w:rPr>
        <w:t>.</w:t>
      </w:r>
      <w:r>
        <w:rPr/>
        <w:t xml:space="preserve">65 %            - </w:t>
      </w:r>
      <w:r>
        <w:rPr>
          <w:lang w:val="en-US"/>
        </w:rPr>
        <w:t>1.</w:t>
      </w:r>
      <w:r>
        <w:rPr/>
        <w:t>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КАЗАТЕЛИ ЗА ЛИКВИДН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ЦЕНТ НА ОБЩА ЛИКВИДНОСТ                            176</w:t>
      </w:r>
      <w:r>
        <w:rPr>
          <w:lang w:val="en-US"/>
        </w:rPr>
        <w:t>.</w:t>
      </w:r>
      <w:r>
        <w:rPr/>
        <w:t xml:space="preserve">49 %      </w:t>
      </w:r>
      <w:r>
        <w:rPr>
          <w:lang w:val="en-US"/>
        </w:rPr>
        <w:t>1</w:t>
      </w:r>
      <w:r>
        <w:rPr/>
        <w:t>38</w:t>
      </w:r>
      <w:r>
        <w:rPr>
          <w:lang w:val="en-US"/>
        </w:rPr>
        <w:t>.</w:t>
      </w:r>
      <w:r>
        <w:rPr/>
        <w:t xml:space="preserve">14 %          </w:t>
      </w:r>
      <w:r>
        <w:rPr>
          <w:lang w:val="en-US"/>
        </w:rPr>
        <w:t>1</w:t>
      </w:r>
      <w:r>
        <w:rPr/>
        <w:t>21</w:t>
      </w:r>
      <w:r>
        <w:rPr>
          <w:lang w:val="en-US"/>
        </w:rPr>
        <w:t>.</w:t>
      </w:r>
      <w:r>
        <w:rPr/>
        <w:t>6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ЦЕНТ НА БЪРЗА ЛИКВИДНОСТ                            31</w:t>
      </w:r>
      <w:r>
        <w:rPr>
          <w:lang w:val="en-US"/>
        </w:rPr>
        <w:t>.</w:t>
      </w:r>
      <w:r>
        <w:rPr/>
        <w:t>97 %       24</w:t>
      </w:r>
      <w:r>
        <w:rPr>
          <w:lang w:val="en-US"/>
        </w:rPr>
        <w:t>.</w:t>
      </w:r>
      <w:r>
        <w:rPr/>
        <w:t xml:space="preserve">62 %          </w:t>
      </w:r>
      <w:r>
        <w:rPr>
          <w:lang w:val="en-US"/>
        </w:rPr>
        <w:t>2</w:t>
      </w:r>
      <w:r>
        <w:rPr/>
        <w:t>2</w:t>
      </w:r>
      <w:r>
        <w:rPr>
          <w:lang w:val="en-US"/>
        </w:rPr>
        <w:t>.</w:t>
      </w:r>
      <w:r>
        <w:rPr/>
        <w:t>1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ЦЕНТ НА НЕЗАБАВНА</w:t>
      </w:r>
    </w:p>
    <w:p>
      <w:pPr>
        <w:pStyle w:val="Normal"/>
        <w:rPr/>
      </w:pPr>
      <w:r>
        <w:rPr/>
        <w:t xml:space="preserve">                   </w:t>
      </w:r>
      <w:r>
        <w:rPr/>
        <w:t>ЛИКВИДНОСТ                                                                    31</w:t>
      </w:r>
      <w:r>
        <w:rPr>
          <w:lang w:val="en-US"/>
        </w:rPr>
        <w:t>.</w:t>
      </w:r>
      <w:r>
        <w:rPr/>
        <w:t>97 %      24</w:t>
      </w:r>
      <w:r>
        <w:rPr>
          <w:lang w:val="en-US"/>
        </w:rPr>
        <w:t>.</w:t>
      </w:r>
      <w:r>
        <w:rPr/>
        <w:t>62</w:t>
      </w:r>
      <w:r>
        <w:rPr>
          <w:lang w:val="en-US"/>
        </w:rPr>
        <w:t xml:space="preserve"> </w:t>
      </w:r>
      <w:r>
        <w:rPr/>
        <w:t xml:space="preserve">%           </w:t>
      </w:r>
      <w:r>
        <w:rPr>
          <w:lang w:val="en-US"/>
        </w:rPr>
        <w:t>2</w:t>
      </w:r>
      <w:r>
        <w:rPr/>
        <w:t>2</w:t>
      </w:r>
      <w:r>
        <w:rPr>
          <w:lang w:val="en-US"/>
        </w:rPr>
        <w:t>.</w:t>
      </w:r>
      <w:r>
        <w:rPr/>
        <w:t>1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ЦЕНТ НА АБСОЛЮТНА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ЛИКВИДНОСТ                                                                    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.</w:t>
      </w:r>
      <w:r>
        <w:rPr/>
        <w:t>28 %         9</w:t>
      </w:r>
      <w:r>
        <w:rPr>
          <w:lang w:val="en-US"/>
        </w:rPr>
        <w:t>.</w:t>
      </w:r>
      <w:r>
        <w:rPr/>
        <w:t>31 %             2</w:t>
      </w:r>
      <w:r>
        <w:rPr>
          <w:lang w:val="en-US"/>
        </w:rPr>
        <w:t>.</w:t>
      </w:r>
      <w:r>
        <w:rPr/>
        <w:t>49 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ПОКАЗАТЕЛИ ЗА ФИНАНСОВА АВТОНОМНОС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ПРОЦЕНТ НА ФИНАНСОВА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АВТОНОМНОСТ                                                                 92</w:t>
      </w:r>
      <w:r>
        <w:rPr>
          <w:lang w:val="en-US"/>
        </w:rPr>
        <w:t>.</w:t>
      </w:r>
      <w:r>
        <w:rPr/>
        <w:t xml:space="preserve">48 % </w:t>
      </w:r>
      <w:r>
        <w:rPr>
          <w:lang w:val="en-US"/>
        </w:rPr>
        <w:t xml:space="preserve">     </w:t>
      </w:r>
      <w:r>
        <w:rPr/>
        <w:t xml:space="preserve"> 88</w:t>
      </w:r>
      <w:r>
        <w:rPr>
          <w:lang w:val="en-US"/>
        </w:rPr>
        <w:t>.</w:t>
      </w:r>
      <w:r>
        <w:rPr/>
        <w:t xml:space="preserve">59 %         </w:t>
      </w:r>
      <w:r>
        <w:rPr>
          <w:lang w:val="en-US"/>
        </w:rPr>
        <w:t>7</w:t>
      </w:r>
      <w:r>
        <w:rPr/>
        <w:t>3</w:t>
      </w:r>
      <w:r>
        <w:rPr>
          <w:lang w:val="en-US"/>
        </w:rPr>
        <w:t>.</w:t>
      </w:r>
      <w:r>
        <w:rPr/>
        <w:t>38 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ПРОЦЕНТ НА ЗАДЛЪЖНЯЛОСТ                                    108</w:t>
      </w:r>
      <w:r>
        <w:rPr>
          <w:lang w:val="en-US"/>
        </w:rPr>
        <w:t>.</w:t>
      </w:r>
      <w:r>
        <w:rPr/>
        <w:t xml:space="preserve">14 %      </w:t>
      </w:r>
      <w:r>
        <w:rPr>
          <w:lang w:val="en-US"/>
        </w:rPr>
        <w:t>1</w:t>
      </w:r>
      <w:r>
        <w:rPr/>
        <w:t>12</w:t>
      </w:r>
      <w:r>
        <w:rPr>
          <w:lang w:val="en-US"/>
        </w:rPr>
        <w:t>.</w:t>
      </w:r>
      <w:r>
        <w:rPr/>
        <w:t xml:space="preserve">88 %         </w:t>
      </w:r>
      <w:r>
        <w:rPr>
          <w:lang w:val="en-US"/>
        </w:rPr>
        <w:t>13</w:t>
      </w:r>
      <w:r>
        <w:rPr/>
        <w:t>6</w:t>
      </w:r>
      <w:r>
        <w:rPr>
          <w:lang w:val="en-US"/>
        </w:rPr>
        <w:t>.2</w:t>
      </w:r>
      <w:r>
        <w:rPr/>
        <w:t>7 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ПОКАЗАТЕЛИ ЗА ОБРЪЩАЕМОСТ НА КМ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ВРЕМЕТРАЕНЕ НА ЕДИН ОБОРОТ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В ДНИ                                                                                        </w:t>
      </w:r>
      <w:r>
        <w:rPr>
          <w:lang w:val="en-US"/>
        </w:rPr>
        <w:t>45</w:t>
      </w:r>
      <w:r>
        <w:rPr/>
        <w:t xml:space="preserve">              45                 3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БРОЙ НА ОБОРОТИТЕ                                                            </w:t>
      </w:r>
      <w:r>
        <w:rPr>
          <w:lang w:val="en-US"/>
        </w:rPr>
        <w:t>2</w:t>
      </w:r>
      <w:r>
        <w:rPr/>
        <w:t xml:space="preserve">                 2                 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ПОКАЗАТЕЛИ ЗА ВЗИМАНЕ И ЗА ПОГАСЯВАНЕ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НА ЗАДЪЛЖЕНИЯ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ПЕРИОД НА СЪБИРАНЕ НА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ВЗЕМАНИЯТА ОТ КЛИЕНТ                                               </w:t>
      </w:r>
      <w:r>
        <w:rPr>
          <w:lang w:val="en-US"/>
        </w:rPr>
        <w:t>15</w:t>
      </w:r>
      <w:r>
        <w:rPr/>
        <w:t xml:space="preserve">              15                 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ПЕРИОД НА ПОГАСЯВАНЕ НА ЗАДЪЛ-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ЖЕНИЯТА КЪМ ДОСТАВЧИЦИТЕ                                       30              30                  3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ПРИХОДИ,РАЗХОДИ И ФИНАНСОВ РЕЗУЛТА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2007 Г.             2008 Г.        </w:t>
      </w:r>
      <w:r>
        <w:rPr>
          <w:lang w:val="en-US"/>
        </w:rPr>
        <w:t xml:space="preserve">01-03 </w:t>
      </w:r>
      <w:r>
        <w:rPr/>
        <w:t xml:space="preserve"> 2009 Г.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ПРИХОДИ В Х.Л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ПРИХОДИ ОТ ДЕЙНОСТТА                                          934                  694                  8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          </w:t>
      </w:r>
      <w:r>
        <w:rPr/>
        <w:t xml:space="preserve">ФИНАНСОВИ ПРИХОДИ                                                 2                       12                     4 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</w:t>
      </w:r>
      <w:r>
        <w:rPr/>
        <w:t xml:space="preserve">ОБЩО :                                                   936                   706        </w:t>
      </w:r>
      <w:r>
        <w:rPr>
          <w:lang w:val="en-US"/>
        </w:rPr>
        <w:t xml:space="preserve">    </w:t>
      </w:r>
      <w:r>
        <w:rPr/>
        <w:t xml:space="preserve">        8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РАЗХОДИ В Х.Л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РАЗХОДИ ЗА ДЕЙНОСТТА                                          </w:t>
      </w:r>
      <w:r>
        <w:rPr>
          <w:lang w:val="en-US"/>
        </w:rPr>
        <w:t>1</w:t>
      </w:r>
      <w:r>
        <w:rPr/>
        <w:t xml:space="preserve">297                  829                 </w:t>
      </w:r>
      <w:r>
        <w:rPr>
          <w:lang w:val="en-US"/>
        </w:rPr>
        <w:t>1</w:t>
      </w:r>
      <w:r>
        <w:rPr/>
        <w:t>4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ФИНАНСОВИ РАЗХОДИ                                                 9                       19                 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СУМИ С КОРЕКТИВЕН ХАРАКТЕР                           -53                       37                  -2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 xml:space="preserve">ОБЩО :                                                    </w:t>
      </w:r>
      <w:r>
        <w:rPr>
          <w:lang w:val="en-US"/>
        </w:rPr>
        <w:t>1</w:t>
      </w:r>
      <w:r>
        <w:rPr/>
        <w:t>253                  885                12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ФИНАНСОВ РЕЗУЛТАТ В Х.ЛВ.                              </w:t>
      </w:r>
      <w:r>
        <w:rPr>
          <w:lang w:val="en-US"/>
        </w:rPr>
        <w:t>-</w:t>
      </w:r>
      <w:r>
        <w:rPr/>
        <w:t xml:space="preserve"> 317                     -179                 - </w:t>
      </w:r>
      <w:r>
        <w:rPr>
          <w:lang w:val="en-US"/>
        </w:rPr>
        <w:t>4</w:t>
      </w:r>
      <w:r>
        <w:rPr/>
        <w:t>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-ДАННИ ЗА СРОКОВЕТЕ И ЗАВИСИМОСТТА НА ЕМИТЕНТА ОТ ПАТЕНТИ,ЛИЦЕН-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ЗИОННИ,ФРАНЧАЙЗИНГОВИ ДОГОВОРИ,ТЪРГОВСКИ МАРКИ И ДРУГИ ОБЕКТИ НА ИНТЕ-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ЛЕКТУАЛНА СОБСТВЕНОСТ,КОНЦЕСИОННИ ПРА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ЕМИТЕНТЪТ НЕ Е ЗАВИСИМ ОТ ПАТЕНТИ,ЛИЦЕНЗИОННИ И ФРАНЧАЙЗИНГОВИ ДО-</w:t>
      </w:r>
    </w:p>
    <w:p>
      <w:pPr>
        <w:pStyle w:val="Normal"/>
        <w:spacing w:lineRule="auto" w:line="360"/>
        <w:rPr/>
      </w:pPr>
      <w:r>
        <w:rPr/>
        <w:t>ГОВОР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-ДАННИ ЗА ИЗСЛЕДОВАТЕЛСКА И РАЗВОЙНА ДЕЙНОСТ,АКО ДРУЖЕСТВОТО Е ИЗВЪРШВАЛО ТАКАВА ДЕЙНОС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ДРУЖЕСТВОТО НЕ Е ИЗВЪРШВАЛО ИЗСЛЕДОВАТЕЛСКА И РАЗВОЙНА ДЕЙНОС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-ДАННИ ЗА БРОЯ,ОБРАЗОВАНИЕТО И КВАЛИФИКАЦИЯТА НА ПЕРСОНА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ВИДОВЕ ОБРАЗОВАНИЕ                                               2007 Г.          2008 Г.             </w:t>
      </w:r>
      <w:r>
        <w:rPr>
          <w:lang w:val="en-US"/>
        </w:rPr>
        <w:t>01-03</w:t>
      </w:r>
      <w:r>
        <w:rPr/>
        <w:t xml:space="preserve"> 20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ВИСШЕ                                                                             5                     5                           5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СРЕДНО СПЕЦИАЛНО                                                 7                     5                           5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СРЕДНО ОБЩО                                                             11                    9                          9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ОСНОВНО                                                                        2                      2                         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ОБЩО :                                                                    25                   21                        2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-ДАННИ ЗА ДРУГИ СЪЩЕСТВЕНИ ФАКТОРИ,КОИТО СА ПОВЛИЯЛИ ВЪРХУ ДЕЙНО-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ТТА НА ЕМИТЕНТА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НЯМА ТАКИВА ФАКТОРИ.</w:t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atgb@mbox.stemo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29:00Z</dcterms:created>
  <dc:creator>User</dc:creator>
  <dc:description/>
  <cp:keywords/>
  <dc:language>en-US</dc:language>
  <cp:lastModifiedBy>User</cp:lastModifiedBy>
  <dcterms:modified xsi:type="dcterms:W3CDTF">2009-05-20T08:29:00Z</dcterms:modified>
  <cp:revision>2</cp:revision>
  <dc:subject/>
  <dc:title>                   І</dc:title>
</cp:coreProperties>
</file>