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</w:t>
      </w:r>
      <w:r>
        <w:rPr>
          <w:b/>
        </w:rPr>
        <w:t xml:space="preserve">   </w:t>
      </w:r>
      <w:r>
        <w:rPr>
          <w:b/>
          <w:lang w:val="en-US"/>
        </w:rPr>
        <w:t xml:space="preserve">                                        </w:t>
      </w:r>
      <w:r>
        <w:rPr>
          <w:b/>
          <w:sz w:val="28"/>
          <w:szCs w:val="28"/>
        </w:rPr>
        <w:t>М Е Ж Д И Н Е Н   Д О К Л А 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</w:t>
      </w:r>
      <w:r>
        <w:rPr>
          <w:b/>
        </w:rPr>
        <w:t>ЗА ДЕЙНОСТТА НА „СИМАТ” АД ГАБ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ЗА ПЕРИДА 01-03 200</w:t>
      </w:r>
      <w:r>
        <w:rPr>
          <w:b/>
          <w:lang w:val="en-US"/>
        </w:rPr>
        <w:t>9</w:t>
      </w:r>
      <w:r>
        <w:rPr>
          <w:b/>
        </w:rPr>
        <w:t xml:space="preserve"> Г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НАСТОЯЩИЯТ ДОКЛАД Е СЪОБРАЗЕН С ДЕЙСТВАЩОТО ЗАКОНОДАТЕЛСТВО И НАС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ЪПИЛИТЕ ИЗМЕНЕНИЯ В ЗАКОНА ЗА СЧЕТОВОДСТВО,ТЪРГОВСКИЯ ЗАКОН И ЗАКОНА 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УБЛИЧНО ПРЕДЛАГАНЕ НА ЦЕННИ КНИЖА И ОБХВАЩА ДЕЙНОСТТА НА „СИМАТ” АД ГРА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ГАБРОВО ПРЕЗ ПЕРИОДА ЯНУАРИ – МАРТ 2009 ГОД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ЪВЕТА НА ДИРЕКТОРИТЕ БЕШЕ В СЪСТ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СТЕФАН ЕНЧЕВ ЕН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СТОЯН САВОВ Ш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РУМЕН СИМЕОНОВ СИМЕО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ОКУРИСТ НА ФИРМАТА Е ХРИСТО КОСТОВ ТОП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ЧРЕЗ ДОКЛАДА ЗА ДЕЙНОСТТА  ДРУЖЕСТВОТО ПРЕДОСТАВЯ НА СВОИТЕ АКЦ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НЕРИ,КАКТО И НА ВСИЧКИ ПОТЕНЦИАЛНИ ИНВЕСТИТОРИ,ИНФОРМАЦИЯ ЗА СВОЯТА ДЕЙ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ОСТ ПРЕЗ ИЗМИНАЛИЯ ОТЧЕТЕН ПЕРИОД И ЗА ПОСТИГНАТИТЕ ФИНАНСОВИ РЕЗУЛТА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ЪЩО ТАКА СЕ ДАВАТ И НЯКОИ ПРОГНОЗИ ЗА БЪДЕЩЕТО РАЗВИТ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ЪВЕТА НА ДИРЕКТОРИТЕ Е ПРОВЕЖДАЛ РЕДОВНИ МЕСЕЧНИ ЗАСЕДАНИЯ,ОТР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ЕНИ В ПРОТОКОЛИ,НАМИРАЩИ СЕ НА РАЗПОЛОЖЕНИЕ В СЕДАЛИЩЕТО НА ФИРМАТА.Д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СКУСИИТЕ,ВЗЕТИТЕ РЕШЕНИЯ И ИЗПЪЛНЕНИЯТА ИМ СА ОТРАЗЕНИ В ТЕЗИ ПРОТОКОЛ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/>
        <w:t>ОБЩО КАПИТАЛА НА ДРУЖЕСТВОТО Е 295239 БРОЯ АКЦИИ С НОМИНАЛНА СТОЙ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ОСТ 1/ЕДИН/ ЛЕВ ЗА ВСЯКА ЕДНА.АКЦИИТЕ СА ПОИМЕННИ БЕЗНАЛИЧНИ И ДАВАТ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ИТЕЖАТЕЛЯ СИ ПРАВО НА ЕДИН ГЛАС В ОБЩОТО СЪБРАНИЕ НА АКЦИОНЕР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ДРУЖЕСТВОТО Е С ДЪЛГОГОДИШЕН ОПИТ В СФЕРАТА НА ПРОИЗВОДСТВОТО 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ЕАЛИЗАЦИЯТА НА ИЗОЛАЦИОННИ МАТЕРИАЛИ ОТ СТЪКЛЕНИ ВЛАКНА,ИМА ДОБРЕ ИЗГР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ЕНА ИНФРАСТРУКТУРА. „СИМАТ” АД ЗАЛАГА И НА ДЪЛГОГОДИШНИТЕ ТЪРГОВСКИ ОТ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ОШЕНИЯ СЪС ЗАПАДНИ ФИРМИ ОТ БРАНША.ФИРМАТА ПРИТЕЖАВА ЕДНА ОТ ДОБРИТЕ 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СЪВРЕМЕННИ ИНСТАЛАЦИИ ЗА СТЪКЛЕН ВОАЛ В ЕВРОПА.ВЪПРЕКИ ТОВА ДРУЖЕСТВОТ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ИМА НУЖДА ОТ ИЗГРАЖДАНЕ НА НОВИ МОЩНОСТИ СВЪРЗАНИ ГЛАВНО СЪС СОБСТВЕ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ОИЗВОДСТВО НА СТЪКЛЕНИ ПЕЛЕТИ И СТ.ВЛАКНА.ТОВА РАЗБИРА СЕ Е СВЪРЗАНО С Г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ИФИЦИРАНЕТО НА ПЛОЩАДКАТА И ЗАВИСИ ОТ ПРОКАРВАНЕТО НА ПРИРОДЕН ГАЗ В ГАБ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З ПЕРИОДА Е ПРОИЗВЕДЕНА ПРОДУКЦИЯ ЗА 64 Х.ЛВ. ЗА СЪЩИЯ ПЕРИОД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2008 Г. Е ПРОИЗВЕДЕНА ПРОДУКЦИЯ ЗА 29 Х.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ОИЗВОДСТВОТО ПО НАТУРИ Е ВИДНО ОТ СЛЕДНАТА ТАБЛИЦ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ОИЗВЕДЕНА ПРОДУКЦИЯ ЗА ПЕРИОДА   01-03  2009 Г.,2008 Г.</w:t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37"/>
        <w:gridCol w:w="960"/>
        <w:gridCol w:w="1136"/>
        <w:gridCol w:w="871"/>
        <w:gridCol w:w="101"/>
        <w:gridCol w:w="983"/>
        <w:gridCol w:w="160"/>
        <w:gridCol w:w="812"/>
        <w:gridCol w:w="196"/>
        <w:gridCol w:w="816"/>
        <w:gridCol w:w="147"/>
        <w:gridCol w:w="897"/>
        <w:gridCol w:w="929"/>
      </w:tblGrid>
      <w:tr>
        <w:trPr>
          <w:trHeight w:val="255" w:hRule="atLeast"/>
        </w:trPr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.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Х.ЛВ.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.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Х.ЛВ.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ЛЕДАЛА       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72 КВ.М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 КВ.М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ЪКЛА</w:t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1 КВ.М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9 КВ.М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</w:t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ВЪЖЕТА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ПАРАТОРИ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50 КГ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ЪКАН</w:t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06 КВ.М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78 КВ.М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ВОАЛ</w:t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Х.КВМ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З ПЕРИОДА Е РЕАЛИЗИРАНА ПРОДУКЦИЯ ЗА 88 Х.ЛВ. ЗА СЪЩИЯ ПЕРИОД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2008 Г. Е РЕАЛИЗИРАНА ЗА 157 Х.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РЕАЛИЗИРАНА ПРОДУКЦИЯ ЗА ПЕРИОДА  01-03  2009 Г.,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5"/>
        <w:gridCol w:w="757"/>
        <w:gridCol w:w="889"/>
        <w:gridCol w:w="757"/>
        <w:gridCol w:w="889"/>
        <w:gridCol w:w="757"/>
        <w:gridCol w:w="757"/>
      </w:tblGrid>
      <w:tr>
        <w:trPr>
          <w:trHeight w:val="255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7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80"/>
              <w:gridCol w:w="960"/>
              <w:gridCol w:w="1120"/>
              <w:gridCol w:w="972"/>
              <w:gridCol w:w="1120"/>
              <w:gridCol w:w="972"/>
              <w:gridCol w:w="960"/>
              <w:gridCol w:w="960"/>
              <w:gridCol w:w="2501"/>
            </w:tblGrid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.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.Х.ЛВ.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.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.Х.ЛВ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ГЛЕДАЛА       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1 КВ.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9 КВ.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ЪКЛ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9 КВ.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.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6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РУГИ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6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.ВЪЖЕТА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ЕПАРАТОРИ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0 КГ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0 КГ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.ТЪКАН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1 КВ.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71 КВ.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.ВОАЛ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4 Х.КВ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4 Х.КВМ</w:t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РЕАЛИЗАЦИЯТА Е НАМАЛЕНА СПРЯМО МИНАЛАТА ГОДИНА .ТОВА Е ХАРАКТЕР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ЗА ОТРАСЪЛА ЗА ПРЕЗ ЗИМНИТЕ МЕСЕЦИ.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НАМАЛЯВАТ ВЗАИМООТНОШЕНИЯТА С БЪЛГАРСКИТЕ ФИРМИ „ИЗОЛА ПЕТРОВ” СОФ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И „ХИДРОИЗОМАТ” СОФИЯ ТЪЙ КАТО ТЕ СИ ВНАСЯТ ОТ ЧУЖБИНА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</w:t>
      </w:r>
      <w:r>
        <w:rPr/>
        <w:t xml:space="preserve">                        </w:t>
      </w:r>
      <w:r>
        <w:rPr/>
        <w:t>СТОКОВО МАТЕРИАЛНИТЕ ЗАПАСИ СЕ РАЗПРЕДЕЛЯТ НА ОТДЕЛНИ ГРУП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МАТЕРИАЛИ ПРИДОБИТИ ЧРЕЗ ПОКУПКА И ПРЕДНАЗНАЧЕНИ ОСНОВНО ЗА ВЛ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ГАНЕ В ПРОИЗВОДСТВЕНИЯ ПРОЦЕС С ЦЕЛ ПРОИЗВЕЖДАНЕ НА ПРОДУКЦИЯ ИЛИ ИЗВЪРШ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АНЕ НА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ПРОДУКЦИЯ,СЪЗДАДЕНА В РЕЗУЛТАТ НА ПРОИЗВОДСТВЕНИЯ ПРОЦЕС В ПРЕД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ИЯТИЕТО И ПРЕДНАЗНАЧЕНА ЗА ПРОДА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НЕЗАВЪРШЕНО ПРОИЗВОДСТВО,ПРЕДСТАВЛЯВАЩО СЪВКУПНОСТ ОТ РАЗХОДИ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Т КОИТО СЕ ОЧАКВА ДА СЕ ПРОИЗВЕДЕ ПРОДУК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ЗАКУПЕНИТЕ ПРЕЗ ПЕРИОДА МАТЕРИАЛИ СА ЗА 72246.39 ЛВ. И СЪОТВЕТНО ВЛО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ЖЕНИ В ПРОИЗВОДСТВОТО СА ЗА 72137.31 ЛВ.СЕБЕСТОЙНОСТТА НА ПРОДУКЦИЯТА СЕ ОП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ЕДЕЛЯ ОТ СТОЙНОСТТА НА МАТЕРИАЛИТЕ,РАЗХОДИТЕ ЗА ПРЕРАБОТКА И ДРУГИ РАЗХОД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ВЪРЗАНИ С ПРОИЗВОДСТВОТО НА СЪОТВЕТНАТА ПРОДУКЦ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ПРИХОДИТЕ ОТ ПРОДАЖБА НА ПРОДУКЦИЯ И СТОКИ СЕ ПРИЗНАВАТ ВЕДНАГ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ЛЕД КАТО ПРОДАВАЧА Е ПРЕХВЪРЛИЛ НА КУПУВАЧА СОБСТВЕНОСТТА НА ПРОДУКЦИЯ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 И СТОК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 ДРУЖЕСТВОТО ПРЕЗ 2009 ГОДИНА СА РЕАЛИЗИРАНИ 85 Х.ЛВ. СЪСТОЯЩИ СЕ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ПРИХОДИ ОТ ПРОДАЖБА НА ПРОДУКЦИЯ                                                      77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ПРИХОДИ ОТ ДРУГИ ПРОДАЖБИ                                                                          4 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ПОЛОЖ.Р-КА ОТ ПРОМЯНА НА ВАЛ.КУРСОВЕ                                                  4   Х.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ЪПРЕКИ РЕАЛИЗИРАНИТЕ ПРИХОДИ ЗАВОДА ПРИКЛЮЧВА СЪС ЗАГУБА ОТ 40 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ЛВ.ДЪЛЖАЩА СЕ ГЛАВНО ПОРАДИ ФАКТА,ЧЕ Е НАМАЛЯЛО ВЪТРЕШНОТО ПОТРЕБЛЕНИ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А СТЪКЛЕНИЯ ВОАЛ КАТО СТРУКТУРООПРЕДЕЛЯЩО ИЗДЕЛИЕ ЗА ЗАВОДА.ГОЛЯМ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ЛИЯНИЕ ОКАЗВА И НАСТЪПИЛАТА ОБЩА КРИЗА В ЕВРОП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ТРОИТЕЛСТВОТО Е СЕЗОНЕН ОТРАСЪЛ И ПРЕЗ ПЪРВОТО ТРИМЕСЕЧИЕ НА ГОДИНАТА ПОТ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РЕБЛЕНИЕТО НА НАШИТЕ ИЗДЕЛИЯ ПОЧТИ СПИРА.ЗАБЕЛЯЗВА СЕ РАЗДВИЖВАНЕ ПРЕ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МЕСЕЦ АПРИЛ КОЕТО СЕ ОТРАЗЯВА НА ИКОНОМИЧЕСКОТО СЪСТ. НА  ФИРМАТА.ПАГУБ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О ВЪРХУ ФИНАНСОВОТО СЪСТОЯНИЕ НА ФИРМАТА ОКАЗВА И ПОСТОЯННОТО ВДИГАН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ЦЕНИТЕ НА ГОРИВАТА И ЕЛ.ЕНЕРГИЯТА КОИТО СА ОКОЛО  30-40 % В СЕБЕСТОЙНОСТТА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АШИТЕ ИЗДЕЛ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КАКТО БЕШЕ СПОМЕНАТО ПО-ГОРЕ ОСНОВНАТА ОПАСНОСТ ЗА РАЗВИТИЕТО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ДПРИЯТИЕТО Е КОНКУРЕНЦИЯ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 БЪЛГАРИЯ ИМА ПЕТ ФИРМИ,ПРЕРАБОТВАЩИ СТЪКЛЕН ВОАЛ ДО КРАЕН ПР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УКТ-ВОАЛИТ.ФИРМИТЕ ПОЛЗВАТ  2-3 МЛН.КВ.М.ВОАЛ ГОДИШНО,КОИТО ТЕ КУПУВАХА О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С.ОТ ТРИ-ЧЕТИРИ ГОДИНИ НИЕ ПОСТЕПЕННО БЯХМЕ ИЗМЕСТЕНИ НА ВЪТРЕШНИЯ П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АР ОТ НАЙ-ГОЛЯМАТА ФИРМА В ЕВРОПА,ПРОИЗВЕЖДАЩА СТЪКЛЕН ВОАЛ – „ОУЕНС-КОР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НИНГ” БЕЛГИЯ.КАЧЕСТВОТО НА НАШИЯ ПРОДУКТ Е СЪЩОТО,КАКТО ТЕХНИЯ,НО ТЕ 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КОНКУРИРАТ ОСНОВНО В ЦЕНАТА,ПОРАДИ ТОВА ЧЕ ТЕ СИ ПРОИЗВЕЖДАТ ОСНОВНИЯ М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ТЕРИАЛ – СТЪКЛЕНИ ВЛАКНА,ДОКАТО „СИМАТ” РАЗЧИТА САМО НА ВНОСНИ СТЪКЛЕ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ЛАК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ТОРИЯТ РИСК ИДВА ОТ ТОВА,ЧЕ В ПРОИЗВОДСТВОТО НА СТЪКЛЕН ВОАЛ НЕ С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ПРАВЕНИ НИКАКВИ ИНВЕСТИЦИИ ОТНОСНО РЕМОНТНА ДЕЙНОСТ И НОВОВЪВЕ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ИМА РЕАЛНА ОПАСНОСТ ОТ СПИРАНЕ НА ИНСТАЛАЦИЯТА,ПОРАДИ ИЗЛИЗАН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Т СТРОЯ НА ОСНОВНИ ВЪЗ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ЕНЕРГОЕМКОСТТА НА ПРОИЗВОДСТВОТО Е ЕДИН ОСНОВЕН РИСК ЗА ПРЕДПРИЯ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ЕТО.ВСЕ ОЩЕ ГАБРОВО НЕ Е ГАЗИФИЦИРАНО С ПРИРОДЕН ГАЗ И СЕ НАЛАГА ДА РАБ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М С МАЗ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ІІ.ВАЖНИ СЪБИТИЯ,НАСТЪПИЛИ СЛЕД ТРИМЕСЕЧНОТО СЧЕТОВОДНО ПРИКЛЮЧ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А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ТАКИВА СЪБ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ІІІ.ВАЖНИ НАУЧНИ ИЗСЛЕДВАНИЯ И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ОРАДИ ЛИПСА НА ФИНАНСОВИ СРЕДСТВА ВЪВ ФИРМАТА НЕ СЕ ИЗВЪРШВА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УЧНИ ИЗСЛЕДВАНИЯ И РАЗ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ІV.ПРЕДВИЖДАНО РАЗВИТИЕ НА ДРУЖЕСТВО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ЗА В БЪДЕЩЕ ФИРМАТА ЩЕ РАБОТИ ПО СЛЕДНИТЕ ОСНОВНИ НАПРАВЛ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АЗИФИЦИРАНЕ НА ПЛОЩАДК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МОНТ И ОБНОВЯВАНЕ НА ОСНОВНИ ВЪЗ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ШИРЯВАНЕ АСОРТИМЕНТА НА ПРОДУКЦИЯ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О НА КРАЙНИ ИЗДЕЛИЯ ОТ СТЪКЛЕН ВО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ЕОБХОДИМО Е ДА СЕ НАПРАВИ ИНВЕСТИЦИЯ ЗА ЗАКУПУВАНЕ НА МАШИНА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ШИРОК ШЛИФТ ОКОЛО 20-30 Х-ЛЕВА ЗА ДА СЕ ОТГОВОРИ НА ИЗИСКВАНИЯТА НА ПАЗА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ПРОИЗВОДСТВОТО НА ОГЛЕДАЛА И СТЪ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И ПРОИЗВОДСТВОТО НА СТЪКЛЕН ВОАЛ Е НЕОБХОДИМО ДА СЕ НАПРАВИ СЛ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ОТО: РЕМОНТ НА НЯКОИ ОСНОВНИ ВЪЗЛИ НА ИНСТАЛАЦИЯТА;ДОСТАВКА НА РЕЗЕРВ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АСТИ И ОБОРУДВАНЕ ПО ПРЕЦЕНКА НА СПЕЦИАЛИСТИ;РАЗШИРЯВАНЕ АСОРТИМЕНТА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ИЗВЕЖДАНИТЕ ВОАЛИ И УСВОЯВАНЕ НА НОВИ ПРОИЗВОДСТВА,С ЦЕЛ ПЪЛНОЦЕННА 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ТА ПРЕЗ ЗИМНИТЕ МЕСЕЦИ.НЕОБХОДИМО Е ДА СЕ НАПРАВЯТ ИНИВЕСТИЦИИ ПО ГОРН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КАЗАТЕЛИ ЗА ДА СЕ УСЪВЪРШЕНСТВУВА ПРОИЗВОДСТВОТО НА СТ.ВО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ЕОБХОДИМО Е СЪЩО ТАКА И ПОДМЛАДЯВАНЕ НА СЪЩЕСТВУВАЩИЯ ПЕРСО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ТО И ПОДОБРЯВАНЕ УСЛОВИЯТА НА ТРУД И ЗАПЛАЩАНЕ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V</w:t>
      </w:r>
      <w:r>
        <w:rPr/>
        <w:t>.БРОЯТ И НОМИНАЛНАТА СТОЙНОСТ НА ПРИДОБИТИТЕ И ПРЕХВЪРЛЕНИТЕ ПРЕ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ГОДИНАТА СОБСТВЕНИ АКЦИИ,ЧАСТТА ОТ КАПИТАЛА ,КОЯТО ТЕ ПРЕДСТАВЛЯВАТ,КАКТО 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ЦЕНАТА,ПО КОЯТО Е СТАНАЛО ПРИДОБИВАНЕТО ИЛИ ПРЕХВЪРЛЯНЕТО;ОСНОВАНИЕТО 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ПРИДОБИВАНИЯТА,ИЗВЪРШЕНИ ПРЕЗ ГОДИНАТА;БРОЯТ И НОМИНАЛНАТА СТОЙНОСТ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ИТЕЖАВАНИТЕ СОБСТВЕНИ АКЦИИ И ЧАСТТА ОТ КАПИТАЛА,КОЯТО ТЕ ПРЕДСТАВЛЯВА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ДРУЖЕСТВОТО НЕ ПРИТЕЖАВА СОБСТВЕНИ АК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VI</w:t>
      </w:r>
      <w:r>
        <w:rPr/>
        <w:t>.ВЪЗНАГРАЖДЕНИЯТА ПОЛУЧЕНИ   ПРЕЗ ПЕРИОДА ОТ ЧЛЕНОВЕТЕ НА СЪ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ТА НА ДИРЕКТОР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ЧЛЕНОВЕТЕ НА СЪВЕТА НА ДИРЕКТОРИТЕ НЕ СА ПОЛУЧАВАЛИ ПРЕЗ ПЕРИОД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ЪЗНАГРАЖДЕН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VII</w:t>
      </w:r>
      <w:r>
        <w:rPr/>
        <w:t>.ПРИДОБИТИТЕ,ПРИТЕЖАВАНИТЕ И ПРЕХВЪРЛЕНИТЕ ОТ ЧЛЕНОВЕТЕ НА СЪВ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 ПРЕЗ ГОДИНАТА АКЦИИ И ОБЛИГАЦИИ НА ДРУЖЕСТВОТ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ЧЛЕНОВЕТЕ НА СЪВЕТА НЕ ПРИТЕЖАВАТ АКЦИИ ИЛИ ОБЛИГАЦИИ ОТ ДРУЖ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О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VIII.</w:t>
      </w:r>
      <w:r>
        <w:rPr/>
        <w:t xml:space="preserve">ПРАВАТА НА ЧЛЕНОВЕТЕ НА СЪВЕТА ДА ПРИДОБИВАТ АКЦИИ И ОБЛИГАЦИ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 ДРУЖЕСТВОТ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Е СА ИЗВЕСТНИ НА ДРУЖЕСТВОТО ТАКИВА ПРА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IX.</w:t>
      </w:r>
      <w:r>
        <w:rPr/>
        <w:t>УЧАСТИЕТО НА ЧЛЕНОВЕТЕ НА СЪВЕТИТЕ В ТЪРГОВСКИ ДРУЖЕСТВА КАТО Н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ГРАНИЧЕНО ОТГОВОРНИ СЪДРУЖНИЦИ,ПРИТЕЖАВАНЕТО НА ПОВЕЧЕ ОТ 25 НА СТО ОТ К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ИТАЛА НА ДРУГО ДРУЖЕСТВОУКАКТО И УЧАСТИЕТО ИМ В УПРАВЛЕНИЕТО НА ДРУГИ ДРУ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ЖЕСТВА ИЛИ КООПЕРАЦИИ КАТО ПРОКУРИСТИ,УПРАВИТЕЛИ ИЛИ ЧЛЕНОВЕ НА СЪВЕ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ТЕФАН ЕНЧЕВ ЕНЧЕ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РИТЕЖАВА ПРЯКО ПОНЕ 25 НА СТО ОТ ГЛАСОВЕТЕ В ОБЩОТО СЪБРАНИ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РОУД ИМПОРТ ЕКСПОРТ” ООД В.ТЪРНОВО, „ЕКОТЕХИНВЕСТ” О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ИТЕЖАВА НЕПРЯКО ПОНЕ 25 НА СТО ОТ ГЛАСОВЕТЕ В ОБЩОТО СЪБРАНИЕ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АГРОРОУД” ЕООД С.РЕСЕН, „СОФИЯ БИЛДИНГ КЪМПАНИ” ООД С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ФИЯ, „ПЕТРУРГИЯ” АД ПЛАЧКОВЦИ, „ВАКУУМТЕРМ” АД В.ТЪРНОВО, „БРИЗ” АД СЕВЛИЕВО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>СЕВЕР-ХОЛДИНГ” АД В.ТЪРНОВО, „СОФИЯ БИЛДИНГ ПРОПЪРТИ” ЕООД СОФИЯ, „СОФ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БИЛДИНГ ЕНТЪРПРАЙЗ” АД СОФИЯ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ИМА КОНТРОЛ ПО СМИСЪЛА НА § 1, Т.13 ОТ „ДОПЪЛНИТЕЛНИТЕ РАЗПОРЕДБИ”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ППЦК ВЪРХУ ЮРИДИЧЕСКИТЕ ЛИЦА – „РОУД ИМПОРТ ЕКСПОРТ” ООД В.ТЪРНОВО„АГРОР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УД” ЕООД С.РЕСЕН, „ПЕТРУРГИЯ” АД ПЛАЧКОВЦИ, „ВАКУУМТЕРМ” АД В.ТЪРНОВО, „СЕВЕР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ХОЛДИНГ” АД В.ТЪРНОВО, „СОФИЯ БИЛДИНГ ПРОПЪРТИ” ЕООД СОФИЯ, „СОФИЯ БИЛДИН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НТЪРПРАЙЗ” АД СОФ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УЧАСТВА В УПРАВИТЕЛНИТЕ ОРГАНИ НА ЮРИДИЧЕСКИТЕ ЛИЦА – „ СОФИЯ БИЛ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ИНГ КЪМПАНИ” ООД СОФИЯ, „РОУД ИМПОРТ ЕКСПОРТ-КЛОН” ООД  СОФИЯ, „ ЕКОТЕХНОИН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СТ” ООД В.ТЪРНОВО, „ПЕТРУРГИЯ” АД ПЛАЧКОВЦИ, „ВАКУУМТЕРМ” АД В.ТЪРНОВО, „С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МАТ” АД ГАБРОВО, „БРИЗ” АД СЕВЛИЕВО, „СОФИЯ БИЛДИНГ ПРОПЪРТИ” ЕООД СОФИЯ, „С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ФИЯ БИЛДИНГ ЕНТЪРПРАЙЗ” АД СОФ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СТОЯН САВОВ ШОП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РИТЕЖАВА ПРЯКО ПОНЕ 25 НА СТО ОТ ГЛАСОВЕТЕ В ОБЩОТО СЪБРАНИ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САГА-С” ООД ЕЛЕНА, „ЕЛБА” ЕООД ЕЛЕНА, „ВИДА ПЛОД” АД СО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Ф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ИТЕЖАВА НЕПРЯКО ПОНЕ 25 НА СТО ОТ ГЛАСОВЕТЕ В ОБЩОТО СЪБРАНИЕ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ТЕХНОРЕСУРС” ООД Г.ОРЯХОВИЦА, „ИНСТИТУТ ПО СТЪКЛО И К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АМИКА” ООД СОФИЯ, „ХИДРОТУРС-94” ООД СОФИЯ, „ПОЧИВНО ДЕЛО И КВАЛИФИКАЦИЯ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АД СОФИЯ, „АЛФА ПРОПЪРТИС БЪЛГЕРИЯ” ООД СОФИЯ, „ЕКОЕНЕРДЖИ БГ” ООД СОФИЯ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>НИКОМ-97” АД В.ТЪРНОВО, „ПЕТРУРГИЯ” АД ПЛАЧКОВЦИ, „ВАКУУМТЕРМ” АД В.ТЪРНОВО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 xml:space="preserve">БРИЗ” АД СЕВЛИЕВО, „СЕВЕР-ХОЛДИНГ” АД В.ТЪРНОВО.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ИМА КОНТРОЛ ПО СМИСЪЛА НА § 1, Т.13 ОТ „ДОПЪЛНИТЕЛНИТЕ РАЗПОРЕДБИ”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ППЦК ВЪРХУ ЮРИДИЧЕСКИТЕ ЛИЦА – „САГА-С” ООД ЕЛЕНА, „ЕЛБА” ЕООД ЕЛЕНА, „НИКО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7” АД В.ТЪРНОВО, „ИНСТИТУТ ПО СТЪКЛО И КЕРАМИКА” ООД СОФИЯ, „ХИДРОТУРС-94” О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СОФИЯ, „ПОЧИВНО ДЕЛО И КВАЛИФИКАЦИЯ” ЕАД СОФИЯ, „АЛФА ПРОПЪРТИС БЪЛГЕРИЯ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ОД СОФИЯ, „ЕКОЕНЕРДЖИ БГ” ООД СОФИЯ, „ПЕТРУРГИЯ” АД ПЛАЧКОВЦИ, „ВАКУУМТЕРМ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АД В.ТЪРНОВО, „СЕВЕР-ХОЛДИНГ” АД 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УЧАСТВА В УПРАВИТЕЛНИТЕ ОРГАНИ НА ЮРИДИЧЕСКИТЕ ЛИЦА – „САГА-С” О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ЛЕНА, „АЛФА ПРОПЪРТИС БЪЛГЕРИЯ” ООД СОФИЯ, „НИКОМ-97” АД В.ТЪРНОВО, „ПЕТРУРГ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АД ПЛАЧКОВЦИ, „МИЗИЯ” АД Г.ОРЯХОВИЦА, „СИМАТ” АД ГАБРОВО, „БРИЗ” АД СЕВЛИЕВО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„</w:t>
      </w:r>
      <w:r>
        <w:rPr/>
        <w:t>СЕВЕР-ХОЛДИНГ” АД 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РУМЕН СИМЕОНОВ СИМЕО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ПРИТЕЖАВА ПРЯКО ПОНЕ 25 НА СТО ОТ ГЛАСОВЕТЕ В ОБЩОТО СЪБРАНИ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ЮРИДИЧЕСКИТЕ ЛИЦА – „ПРИМА БЛОК” ООД В.ТЪРН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УЧАСТВА В УПРАВИТЕЛНИТЕ ОРГАНИ НА ЮРИДИЧЕСКИТЕ ЛИЦА – „ПРИМА БЛОК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ООД В.ТЪРНОВО, „МИЗИЯ” АД Г.ОРЯХОВИЦА, „НИКОМ-97” АД В.ТЪРНОВО, „КЕТМАШ” АД 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ТЪРНОВО, „ЗИЕНО” АД ШУМЕН, „СЕВЕР-ХОЛДИНГ” АД В.ТЪРНОВО, „СИМАТ” АД ГАБРО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X</w:t>
      </w:r>
      <w:r>
        <w:rPr/>
        <w:t>.СКЛЮЧЕНИ ДОГОВОРИ ОТ ЧЛЕНОВЕТЕ НА СЪВЕТА НА ДИРЕКТОРИТЕ КОИТО ИЗ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ЛИЗАТ ОТ ОБИЧАЙНАТА ДЕЙНОСТ НА ДРУЖЕСТВОТО ИЛИ ДОГОВОРИ,КОИТО СЪЩЕСТВЕ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Е ОТКЛОНЯВАТ ОТ ПАЗАРНИТЕ УСЛОВ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Е СА СКЛЮЧЕНИ ТАКИВА ДОГОВОР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I.</w:t>
      </w:r>
      <w:r>
        <w:rPr/>
        <w:t>КЛОНОВЕ НА ПРЕДПРИЯТИЕ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ДПРИЯТИЕТО НЯМА КЛОНОВ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II</w:t>
      </w:r>
      <w:r>
        <w:rPr/>
        <w:t xml:space="preserve">.ИНФОРМАЦИЯ ЗА СКЛЮЧЕНИ ГОЛЕМИ СДЕЛКИ И ТАКИВА ОТ СЪЩЕСТВЕ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НАЧЕНИЕ ЗА ДЕЙНОСТТА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СКЛЮЧЕНИ ТАКИВА СДЕ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III</w:t>
      </w:r>
      <w:r>
        <w:rPr/>
        <w:t>.ИНФОРМАЦИЯ ОТНОСНО СДЕЛКИТЕ,СКЛЮЧЕНИ МЕЖДУ ЕМИТЕНТА И СВЪРЗ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И ЛИЦА,ПРЕЗ ОТЧЕТНИЯ ПЕРИОД,ПРЕДЛОЖЕНИЯ ЗА СКЛЮЧВАНЕ НА ТАКИВА СДЕЛКИ,КАК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О И СДЕЛКИ,КОИТО СА ИЗВЪН ОБИЧАЙНАТА МУ ДЕЙНОСТ ИЛИ СЪЩЕСТВЕНО СЕ ОТКЛ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ЯВАТ ОТ ПАЗАРНИТЕ УСЛОВИЯ,ПО КОИТО ЕМИТЕНТЪТ ИЛИ НЕГОВО ДЪЩЕРНО ДРУЖ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О Е СТРАНА С ПОСОЧВАНЕ НА СТОЙНОСТТА НА СДЕЛКИТЕ,ХАРАКТЕРА НА СВЪРЗАНОСТ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 ВСЯКА ИНФОРМАЦИЯ,НЕОБХОДИМА ЗА ОЦЕНКА НА ВЪЗДЕЙСТВИЕТО ВЪРХУ ФИНАНСОВ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О СЪСТОЯНИЕ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ТАКАВА ИНФОРМА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IV</w:t>
      </w:r>
      <w:r>
        <w:rPr/>
        <w:t>.ИНФОРМАЦИЯ ЗА СЪБИТИЯ И ПОКАЗАТЕЛИ С НЕОБИЧАЕН ЗА ЕМИТЕНТА Х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АКТЕР,ИМАЩИ СЪЩЕСТВЕНО ВЛИЯНИЕ ВЪРХУ ДЕЙНОСТТА МУ, И РЕАЛИЗИРАНИТЕ ОТ Н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ГО ПРИХОДИ И ИЗВЪРШЕНИ РАЗХОДИ;ОЦЕНКА НА ВЛИЯНИЕТО ИМ ВЪРХУ РЕЗУЛТАТИТ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З ТЕКУЩАТА ГОД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СЪБИТИЯ С НЕОБИЧАЕН ХАРАКТЕР ЗА ЕМИТЕНТА КОИТО ДА ИМАТ СЪЩ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НО ВЛИЯНИЕ ВЪРХУ ДЕЙНОСТТА М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V.</w:t>
      </w:r>
      <w:r>
        <w:rPr/>
        <w:t xml:space="preserve">ИНФОРМАЦИЯ ЗА СДЕЛКИ,ВОДЕНИ ИЗВЪНБАЛАНСОВО – ХАРАКТЕР И БИЗНЕС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ЦЕЛ,ПОСОЧВАНЕ ФИНАНСОВОТО ВЪЗДЕЙСТВИЕ НА СДЕЛКИТЕ ВЪРХУ ДЕЙНОСТТА,АКО РИС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КЪТ И ПОЛЗИТЕ ОТ ТЕЗИ СДЕЛКИ СА СЪЩЕСТВЕНИ ЗА ЕМИТЕНТА И АКО РАЗКРИВАНЕТО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ЗИ ИНФОРМАЦИЯ Е СЪЩЕСТВЕНО ЗА ОЦЕНКАТА НА ФИНАНСОВОТО СЪСТОЯНИЕ НА ЕМ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</w:t>
      </w:r>
      <w:r>
        <w:rPr/>
        <w:t>НЯМА СДЕЛКИ ВОДЕНИ ИЗВЪНБАЛАНСО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XVI.</w:t>
      </w:r>
      <w:r>
        <w:rPr/>
        <w:t>ИНФОРМАЦИЯ ЗА ДЯЛОВИ УЧАСТИЯ НА ЕМИТЕНТА,ЗА ОСНОВНИТЕ МУ ИНВ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ТИЦИИ В СТРАНАТА И В ЧУЖБИНА /В ЦЕННИ КНИЖА,ФИНАНСОВИ ИНСТРУМЕНТИ,НЕМАТЕ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ИАЛНИ АКТИВИ И НЕДВИЖИМИ ИМОТИ/,КАКТО И ИНВЕСТИЦИИТЕ В ДЯЛОВИ ЦЕННИ КН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ЖА ИЗВЪН НЕГОВАТА ИКОНОМИЧЕСКА ГРУПА И ИЗТОЧНИЦИТЕ/НАЧИНИТЕ НА ФИНАНСИР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ИНФОРМА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VII.</w:t>
      </w:r>
      <w:r>
        <w:rPr/>
        <w:t xml:space="preserve">ИНФОРМАЦИЯ ОТНОСНО СКЛЮЧЕНИТЕ ОТ ЕМИТЕНТА,ОТ НЕГОВО ДЪЩЕРНО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РУЖЕСТВО ИЛИ ДРУЖЕСТВО МАЙКА,В КАЧЕСТВОТО ИМ НА ЗАЕМОПОЛУЧАТЕЛИ,ДОГОВ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РИ ЗА ЗАЕМ С ПОСОЧВАНЕ  НА УСЛОВИЯТА ПО ТЯХ,ВКЛЮЧИТЕЛНО НА КРАЙНИТЕ СРОКОВ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А ИЗПЛАЩАНЕ,КАКТО И ИНФОРМАЦИЯ ЗА ПРЕДОСТАВЕНИ ГАРАНЦИИ И ПОЕМАНЕ НА З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ЪЛ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ТАКИВА ДОГОВОРИ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VIII.</w:t>
      </w:r>
      <w:r>
        <w:rPr/>
        <w:t>ИНФОРМАЦИЯ ОТНОСНО СКЛЮЧЕНИТЕ ОТ ЕМИТЕНТА,ОТ НЕГОВО ДРУЖЕС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ВОДЪЩЕРНО ИЛИ ДРУЖЕСТВО МАЙКА,В КАЧЕСТВОТО ИМ НА ЗАЕМОДАТЕЛИ,ДОГОВОРИ З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АЕМ,ВКЛЮЧИТЕЛНО ПРЕДОСТАВЯНЕ НА ГАРАНЦИИ ОТ ВСЯКАКЪВ ВИД,В ТОВА ЧИСЛО 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СВЪРЗАНИ ЛИЦА,С ПОСОЧВАНЕ НА КОНКРЕТНИТЕ УСЛОВИЯ ПО ТЯХ,ВКЛЮЧИТЕЛНО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КРАЙНИТЕ СРОКОВЕ ЗА ПЛАЩАНЕ,И ЦЕЛТА,ЗА КОЯТО СА БИЛИ ОТПУСНА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ДОГОВОРИ СКЛЮЧЕНИ ОТ ЕМИТЕНТА ПО КОИТО ТОЙ Е ЗАЕМОДАТ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IX</w:t>
      </w:r>
      <w:r>
        <w:rPr/>
        <w:t xml:space="preserve">.ИНФОРМАЦИЯ ЗА ИЗПОЛЗВАНЕТО НА СРЕДСТВАТА ОТ ИЗВЪРШЕНА НОВ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ЕМИСИЯ ЦЕННИ КНИЖА ПРЕЗ ОТЧЕТНИЯ ПЕРИ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ИНФОРМАЦИЯ ЗА НОВА ЕМИСИЯ ЦЕННИ КНИЖ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.</w:t>
      </w:r>
      <w:r>
        <w:rPr/>
        <w:t>АНАЛИЗ НА СЪОТНОШЕНИЕТО МЕЖДУ ПОСТИГНАТИТЕ ФИНАНСОВИ РЕЗУЛТ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,ОТРАЗЕНИ ВЪВ ФИНАНСОВИЯ ОТЧЕТ ЗА ФИНАНСОВАТА ГОДИНА, И ПО-РАНО ПУБЛИКУ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АНИ ПРОГНОЗИ ЗА ТЕЗИ РЕЗУЛТА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ОБЯВЕНИ ПРОГНОЗНИ РЕЗУЛТАТИ БЯХА ЗА ЗАГУБА ЗА 2009ГОДИНА.ИМАЙКИ 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ДВИД НАСТЪПИЛАТА ВСЕОБЩА ИКОНОМИЧЕСКА КРИЗА В ЕВРОПА СЕ ОЧАКВА ЗАГУБ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ТА ДА СЕ УВЕЛИЧИ ТЪЙ КАТО ЗАВОДА ПРЕДИМНО РАБОТИ ЗА ЧУЖБИН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I.</w:t>
      </w:r>
      <w:r>
        <w:rPr/>
        <w:t>АНАЛИЗ И ОЦЕНКА НА ПОЛИТИКАТА ОТНОСНО УПРАВЛЕНИЕТО НА ФИНАНС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ИТЕ РЕСУРСИ С ПОСОЧВАНЕ НА ВЪЗМОЖНОСТИТЕ ЗА ОБСЛУЖВАНЕ НА ЗАДЪЛЖЕНИЯТ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ВЕНТУАЛНИТЕ ЗАПЛАХИ И МЕРКИ,КОИТО ЕМИТЕНТЪТ Е ПРЕДПРИЕЛ ИЛИ ПРЕДСТОИ Д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ДПРИЕМЕ С ОГЛЕД ОТСТРАНЯВАНЕТО 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А ТОЗИ ЕТАП ОТ РАЗВИТИЕТО СИ ФИРМАТА УСПЯВА ДА СЕ СПРАВИ СЪС ИЗПЛ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ЩАНЕ НА ЗАДЪЛЖЕНИЯТА СИ КЪМ СВОИТЕ ДОСТАВЧИЦИ.РЕСУРСИ ЗА ОБСЛУЖВАН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ЕВЕНТУАЛНИ НЕИЗПЛАТЕНИ ЗАДЪЛЖЕНИЯ – ПРОДАВАНЕ НА ДЪЛГОТРАЙНИ МАТЕРИАЛ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АКТИВИ КАКВИТО ФИРМАТА ПРИТЕЖА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II.</w:t>
      </w:r>
      <w:r>
        <w:rPr/>
        <w:t>ОЦЕНКА НА ВЪЗМОЖНОСТИТЕ ЗА РЕАЛИЗАЦИЯ НА ИНВЕСТИЦИОННИТЕ Н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МЕРЕНИЯ С ПОСОЧВАНЕ НА РАЗМЕРА НА РАЗПОЛАГАЕМИТЕ СРЕДСТВА И ОТРАЗЯВАНЕ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ЪЗМОЖНИТЕ ПРОМЕНИ В СТРУКТУРАТА НА ФИНАНСИРАНЕ НА ТАЗИ ДЕЙНОС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ФИРМАТА НЕ ПЛАНУВА ИЗВЪРШВАНЕ НА ИНВЕСТИЦИОННИ РАЗХОД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III.</w:t>
      </w:r>
      <w:r>
        <w:rPr/>
        <w:t>ИНФОРМАЦИЯ ЗА НАСТЪПИЛИ ПРОМЕНИ ПРЕЗ ОТЧЕТНИЯ ПЕРИОД В ОСНОВ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ИТЕ ПРИНЦИПИ ЗА УПРАВЛЕНИЕ НА ЕМИТЕНТА И НА НЕГОВАТА ИКОНОМИЧЕСКА ГРУП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ЕЗ НАСТЪПИЛИЯ ПЕРИОД НЯМА ПРОМЯНА В УПРАВЛЕНИЕТО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IV.</w:t>
      </w:r>
      <w:r>
        <w:rPr/>
        <w:t>ИНФОРМАЦИЯ ЗА ПРОМЕНИТЕ В УПРАВИТЕЛНИТЕ И НАДЗОРНИТЕ ОРГАН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ЕЗ ОТЧЕТНАТА ФИНАНСОВА ГОД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 xml:space="preserve">ФИРМАТА СЕ УПРАВЛЯВА ОТ СЪВЕТ НА ДИРЕКТОРИТЕ.ПРЕЗ ГОДИНА СЪСТАВА 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ЪВЕТА НА ДИРЕКТОРИТЕ Е ПРОМЕНЕН НА ОБЩО СЪБРАНИЕ НА АКЦИОНЕРИТЕ НА 12.06.07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РОМЕНИТЕ СА ОПОВЕСТЕНИ В КФН И БФБ В ОПРЕДЕЛЕНИТЕ СРОКОВЕ ЗА Т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V.</w:t>
      </w:r>
      <w:r>
        <w:rPr/>
        <w:t>ИНФОРМАЦИЯ ЗА РАЗМЕРА НА ВЪЗНАГРАЖДЕНИЯТА,НАГРАДИТЕ И/ИЛИ ПОЛ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ЗИТЕ НА ВСЕКИ ОТ ЧЛЕНОВЕТЕ НА УПРАВИТЕЛНИТЕ И НА КОНТРОЛНИТЕ ОРГАНИ ЗА ОТЧЕ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ТА ФИНАНСОВА ГОДИНА,ИЗПЛАТЕНИ ОТ ЕМИТЕНТА И НЕГОВИ ДЪЩЕРНИ ДРУЖЕСТВ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ЕЗАВИСИМО ОТ ТОВА,ДАЛИ СА БИЛИ ВКЛЮЧЕНИ В РАЗХОДИТЕ НА ЕМИТЕНТА ИЛИ ПРОИЗ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ИЧАТ ОТ РАЗПРЕДЕЛЕНИЕ НА ПЕЧАЛБАТА,ВКЛЮЧИТЕЛ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А.ПОЛУЧЕНИ СУМИ И НЕПАРИЧНИ ВЪЗНАГРА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НЯМА ПОЛУЧЕНИ СУМИ ПРЕЗ ПЕРИОДА И НЕПАРИЧНИ ВЪЗНАГРА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Б.УСЛОВНИ ИЛИ РАЗСРОЧЕНИ ВЪЗНАГРАЖДЕНИЯ,ВЪЗНИКНАЛИ ПРЕЗ ПЕРИОД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ОРИ И АКО ВЪЗНАГРАЖДЕНИЕТО СЕ ДЪЛЖИ КЪМ ПО-КЪСЕН МОМЕН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СТЕФАН ЕНЧЕВ ЕНЧЕВ – 720.00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СТОЯН САВОВ ШОПОВ – 720.00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РУМЕН СИМЕОНОВ СИМЕОНОВ – 563.76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В.СУМА,ДЪЛЖИМА ОТ ЕМИТЕНТА ИЛИ НЕГОВИ ДЪЩЕРНИ ДРУЖЕСТВА ЗА ИЗПЛА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ЩАНЕ НА ПЕНСИИ,ОБЕЩЕТЕНИЯ ПРИ ПЕНСИОНИРАНЕ ИЛИ ДРУГИ ПОДОБНИ ОБЕЗЩЕТ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КЪМ 31.12.2008 ГОДИНА ЕМИТЕНТА ДЪЛЖИ ОБЕЗЩЕТЕНИЯ ЗА НЕИЗПЛАТЕНИ ОТ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УСКИ НА СТОЙНОСТ  24 289.67 ЛВ И НАЧИСЛЕНИ ОСИГУРОВКИ КЪМ ТЯХ  7 116.67 Л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VI.</w:t>
      </w:r>
      <w:r>
        <w:rPr/>
        <w:t>ЗА ПУБЛИЧНИТЕ ДРУЖЕСТВА – ИНФОРМАЦИЯ ЗА ПРИТЕЖАВАНИ ОТ ЧЛЕН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ЕТЕ НА УПРАВИТЕЛНИТЕ И НА КОНТРОЛНИТЕ ОРГАНИ,ПРОКУРИСТИТЕ И ВИСШИЯ РЪКОВО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ЕН СЪСТАВ АКЦИИ НА ЕМИТЕНТА,ВКЛЮЧИТЕЛНО АКЦИИТЕ,ПРИТЕЖАВАНИ ОТ ВСЕКИ О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ТЯХ ПООТДЕЛНО И КАТО ПРОЦЕНТ ОТ АКЦИИТЕ ОТ ВСЕКИ КЛАС,КАКТО И ПРЕДОСТАВЕН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М ОТ ЕМИТЕНТА ОПЦИИ ВЪРХУ НЕГОВИ ЦЕННИ КНИЖА – ВИД И РАЗМАР НА ЦЕННИТЕ КНИ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ЖА,ВЪРХУ КОИТО СА УЧЕРЕДЕНИ ОПЦИИТЕ,ЦЕНА НА УПРАЖНЯВАНЕ НА ОПЦИИТЕ,ПОКУП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А ЦЕНА,АКО ИМА ТАКАВА, И СРОК НА ОПЦИИ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ЧЛЕНОВЕТЕ НА СЪВЕТА НА ДИРЕКТОРИТЕ НЕ ПРИТЕЖАВАТ АКЦИИ НА ЕМИТ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ПРОКУРИСТА НА ДРУЖЕСТВОТО ПРИТЕЖАВА  289 БРОЯ АКЦИИ КОИТО ПРЕДСТАВ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</w:t>
      </w:r>
      <w:r>
        <w:rPr/>
        <w:t>ЛЯВАТ  0.098 % ОТ ОБЩИЯ КАПИТАЛ НА ДРУЖЕСТВОТ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XXVII.</w:t>
      </w:r>
      <w:r>
        <w:rPr/>
        <w:t>НФОРМАЦИЯ ЗА ИЗВЕСТНИТЕ НА ДРУЖЕСТВОТО</w:t>
      </w:r>
      <w:r>
        <w:rPr>
          <w:lang w:val="en-US"/>
        </w:rPr>
        <w:t xml:space="preserve"> </w:t>
      </w:r>
      <w:r>
        <w:rPr/>
        <w:t>ДОГОВОРЕНОСТИ/ВКЛЮ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ЧИТЕЛНО И СЛЕД ПРИКЛЮЧВАНЕ НА ФИНАНСОВАТА ГОДИНА/,В РЕЗУЛТАТ НА КОИТО В БЪ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ДЕЩ ПЕРИОД МОГАТ ДА НАСТЪПЯТ ПРОМЕНИ В ПРИТЕЖАВАНИЯ ОТНОСИТЕЛЕН ДЯЛ АК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ЛИ ОБЛИГАЦИИ ОТ НАСТОЯЩИ АКЦИОНЕРИ ИЛИ ОБЛИГАЦИОНЕР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Е СА ИЗВЕСТНИ ТАКИВА ДОГОВОРЕ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VIII.</w:t>
      </w:r>
      <w:r>
        <w:rPr/>
        <w:t>ИНФОРМАЦИЯ ЗА ВИСЯЩИ СЪДЕБНИ,АДМИНИСТРАТИВНИ ИЛИ АРБИТРАЖ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НИ ПРОИЗВОДСТВА,КАСАЕЩИ ЗАДЪЛЖЕНИЯ ИЛИ ВЗЕМАНИЯ НА ЕМИТЕНТА В РАЗМЕР НАЙ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МАЛКО 10 НА СТО ОТ СОБСТВЕНИЯ МУ КАПИТАЛ;АКО ОБЩАТА СТОЙНОСТ НА ЗАДЪЛЖЕНИЯ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ТА ИЛИ ВЗЕМАНИЯТА НА ЕМИТЕНТА ПО ВСИЧКИ ОБРАЗУВАНИ ПРОИЗВОДСТВА НАДХВЪР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10 НА СТО ОТ СОБСТВЕНИЯ МУ КАПИТАЛ,СЕ ПРЕДСТАВЯ ИНФОРМАЦИЯ ЗА ВСЯКО ПРОИЗ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ВОДСТВО ПООТДЕЛ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ОБРАЗУВАНИ СЪДЕБНИ ДЕЛА КЪМ ФИРМА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IX.</w:t>
      </w:r>
      <w:r>
        <w:rPr/>
        <w:t>ДАННИ ЗА ДИРЕКТОРА ЗА ВРЪЗКИ С ИНВЕСТИТОРА,ВКЛЮЧИТЕЛНО ТЕЛЕФ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И АДРЕС ЗА КОРЕСПОНДЕНЦ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ДИРЕКТОР ЗА ВРЪЗКА С ИНВЕСТИТОРИТЕ – ЙОНКА КИРИЛОВА ЛАЗАРОВА СЛ.ТЕ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066/ 800 776; ФАКС 066/800773 ;АДРЕС:ГР.ГАБРОВО 5300,УЛ.ИНДУСТРИАЛНА 65 П.К.96 ФИРМ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СИМАТ АД.;</w:t>
      </w:r>
      <w:r>
        <w:rPr>
          <w:lang w:val="en-US"/>
        </w:rPr>
        <w:t xml:space="preserve">EMEIL: </w:t>
      </w:r>
      <w:hyperlink r:id="rId2">
        <w:r>
          <w:rPr>
            <w:rStyle w:val="InternetLink"/>
            <w:lang w:val="en-US"/>
          </w:rPr>
          <w:t>simatgb@mbox.stemo.bg</w:t>
        </w:r>
      </w:hyperlink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lang w:val="en-US"/>
        </w:rPr>
        <w:t>XXX</w:t>
      </w:r>
      <w:r>
        <w:rPr/>
        <w:t>.ПРОМЕНИ В ЦЕНАТА НА АКЦИИТЕ НА ДРУЖЕСТВОТ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НЯМА ПРОМЯНА В ЦЕНАТА НА АКЦИ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  <w:r>
        <w:rPr/>
        <w:t>ОТ РЪКОВОДСТВОТО</w:t>
      </w:r>
    </w:p>
    <w:sectPr>
      <w:type w:val="nextPage"/>
      <w:pgSz w:w="11906" w:h="16838"/>
      <w:pgMar w:left="360" w:right="2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atgb@mbox.stemo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2:00Z</dcterms:created>
  <dc:creator>User</dc:creator>
  <dc:description/>
  <cp:keywords/>
  <dc:language>en-US</dc:language>
  <cp:lastModifiedBy>User</cp:lastModifiedBy>
  <dcterms:modified xsi:type="dcterms:W3CDTF">2009-05-20T08:22:00Z</dcterms:modified>
  <cp:revision>2</cp:revision>
  <dc:subject/>
  <dc:title>                                                                        О  Т  Ч  Е  Т</dc:title>
</cp:coreProperties>
</file>